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twork Working Group                                           R. Smith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est for Comments: XXXX1759                             Texas Instru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tegory: Standards Track                                      F. W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xmark Interna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 Hast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. Zil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obe Syste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. Gyllensk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lett-Packard 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   R. Tur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rp Labs of Americ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  1996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of this Mem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document specifies an Internet standards track protocol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net community, and requests discussion and suggestion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ovements.  Please refer to the current edition of the "Inter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ficial Protocol Standards" (STD 1) for the standardization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tatus of this protocol.  Distribution of this memo is unlimi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 of 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Introduction ................................................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1 Network Printing Environment ...............................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2 Printer Device Overview ....................................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 Categories of Printer Information ..........................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1 Descriptions .............................................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2 Status ...................................................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3 Alerts ...................................................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Printer Model ...............................................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1 Overview of the Printer Model ..............................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 Printer Sub-Units ..........................................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 General Printer ..........................................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2 Inputs ...................................................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3 Media ....................................................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4 Outputs ..................................................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5 Finishers ................................................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6 Markers ..................................................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7 Media Paths ..............................................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8 System Controller ........................................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9 Interfaces ...............................................   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0 Print Job DeliveryChannels ....... Channels .........................................  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1 Interpreters ............................................  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2 Console .................................................  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 Alerts ..................................................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1 Status and Alerts .....................................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 Overall Printer Status ................................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.1 Host MIB Printer Status .............................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.2 Sub-unit Status .....................................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3 Alert Tables ..........................................  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4 Alert Table Management ................................  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3 Read-Write Objects .........................................   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4 Enumerations ...............................................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4.1 Registering Additional Enumerated Values .................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Objects from other MIB Specifications .......................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1 System Group objects .......................................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2 System Controller ..........................................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3 Interface Group objects ....................................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Textual Conventions .........................................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The General Printer Group ...................................  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1 The Cover Table ............................................   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2 The Localization Table .....................................   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3 The System Resources Tables ................................  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 The Responsible Party group .................................  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 The Input Group .............................................  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 The Extended Input Group ....................................   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 The Input Media Group .......................................   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 The Output Group ...........................................  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 The Extended Output Group ..................................   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 The Output Dimensions Group ................................   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. The Output Features Group ..................................   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 The Marker Group ...........................................  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. The Marker Supplies Group ..................................   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. The Marker Colorant Group ..................................  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. The Media Path Group .......................................  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. The Channel Group ..........................................  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.1 The Channel Table and its underlying structure ............   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.2 The Channel Table .........................................   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. The Interpreter Group ......................................  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. The Console Group ..........................................   8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.1 The Display Buffer Table ..................................   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.2 The Console Light Table ...................................  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. The Alerts Group ...........................................   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.1 The Alert Time Group ......................................   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. Appendix A - Glossary of Terms .............................   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. Appendix B - Media Size Names ..............................  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. Appendix C - Media Names ...................................  1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. Appendix D - Roles of Users ................................  1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. Appendix E - Participants ..................................  1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 Security Considerations ....................................  1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 Authors' Addresses .........................................  1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1.  Network Printing Environ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anagement of producing a printed document, in any compu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ironment, is a complex subject. Basically, the task can be divi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o two overlapping pieces, the management of printing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of the printer. Printing encompasses the entire proces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ducing a printed document from generation of the file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d, selection of a printer, choosing printing properti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uting, queuing, resource management, scheduling, and final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luding notifying the user.  Most of the printing process is outs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cope of the model presented here; only the managemen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s cov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gure 1 - One Printer's View of the Netwo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   printer    asset     user          user          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r  operator   mana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         O         O         O             O              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/|\       /|\       /|\       /|\           /|\            /|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/ \       / \       / \       / \           / \            /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|         |         |             |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+ +-------+ +-------+ +-------+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configur-| |printer| | asset | |printer|   |   user    | |   user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ator     | |manager| |manager| |browser|   |application| |application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+ +-------+ +-------+ +-------+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^            ^         ^         ^             |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R/W         |R/W      |R        |R   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|  spooler  | |  spooler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      |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|supervisor | |supervisor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 ^       ^     ^       ^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|         |         |        |R      |R/W  |R      |R/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            v         |         |        |       |     |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================================================   |   =====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             print|        print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SNMP                       data|         data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+        +-------+                        PCL|          PCL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MIB |&lt;------&gt;| agent |                 PostScript|   PostScript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+        +-------+                       NPAP|         NPAP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unspecified                etc.|         etc.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=============+  +-----------------+   |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|--|channel/interface|&lt;--+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|  +-----------------+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PRINTER   |                  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|  +-----------------+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|--|channel/interface|&lt;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=============+  +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2.  Printer Device 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printer is the physical device that takes media from an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urce, produces marks on that media according to some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 or page control language and puts the result in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destination, possibly with finishing applied. Printer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lex devices that consume supplies, produce waste and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chanical problems. In the management of the physical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ice the description, status and alert information concern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nd its various subparts has to be made available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 so that it can be reported to the end us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y operators for the replenishment of supplies or the repair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ntenance of the device. The information needed in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physical printer and the management of a printing job overl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ghly and many of the tasks in each management area require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similar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  Categories of Printer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about printers is classified into three basic categories: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s, status and aler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1.  Descrip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s convey information about the configuration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bilities of the printer and its various sub-units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is largely static information and does not gener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during the operation of the system but may change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s repaired, reconfigured or upgraded. The description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part of the visible state of the printer where state mean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ition of being of the printer at any point in ti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2. 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is the information regarding the current operating stat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 and its various sub-units. Status is the res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sible state of the printer. As an example of the use of status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 must be able to determine if the various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s are ready to print or are in some state that prevents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may prevent printing in the fut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3.3. 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Alert is the representation of a reportable event in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event is a change in the state of the printer. Some of those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s are of interest to a management application and are ther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able. Typically, these are the events that affect the printer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ility to print. Alerts usually occur asynchronously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f the computer system(s) to which the printer is attach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convenience below, "alert" will be used for both the event ca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a change in the printer's state and for the representation of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s can be classified into two basic categories, critical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.  A critical alert is one that is triggered by 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o a state in which the printer is stopped and printing can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e until the condition that caused critical aler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iminated. "Out of paper", "toner empty" and "output bin full"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s of critical alerts. Non-critical alerts are trigge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se events that enter a state in which printing is not stopp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h a non-critical state may, at some future time, lead to a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which printing may be stopped.  Examples of this kind of no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alerts are "input media low", "toner low" and "output b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arly full". Or, a non-critical alert may simply prov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, such as signaling a configuration change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, status and alert information about printer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ught of as a data base describing the printer.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 for a printer will want to view the printer data 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fferently depending on how and for what purposes the information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ata base is nee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Printer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order to accomplish the management of the printer, an abstr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 of the printer is needed to represent the sub-units from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 is composed. A printer can be described as consisting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 types of sub-units. It is important to note that the sub-unit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printer do not necessarily relate directly to any phys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dentifiable mechanism. Sub-units can also be a set of defin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gical processes, such as interpreters for pag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uages or command processors that set various operating mod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gure 2 shows a block diagram of the printer and its basic 13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gure 2 - Printer  Block Dia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ysical Conne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+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Interface   |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(RFC1213)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+ |   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Channel     |-+    | Operator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  |      |  Console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+     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+        +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   |        |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+       +-------------+ |    +-----------+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General  |       | Interpreter |-+    |  Alerts   |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Printer  |       |             |      |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+       +-------------+      +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System Controller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(This is the Host MIB)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+                    +--------+                  +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|                    |        |                  |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+ |    +-------+    +---------+ |    +-------+   +--------+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Input |-+  +--------+|    |  Marker |-+  +--------+|   | Output |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|===&gt;|        |+&lt;==&gt;|         |&lt;==&gt;|        |+==&gt;|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+    +--+  +--+     +---------+    +--+  +--+    +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\            |  ||                         |  ||        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\           |  ||                         |  ||         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\          |  ||                         |  ||          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+  |  |+-------------------------|  ||         +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      |  |  +--------------------------+  ||         |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+ |  |            Media Path          |+      +----------+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  Media   |-+  +--------------------------------+       | Finisher |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|(optional)|                                             |(optional)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+----------+                                             +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1.  Overview of the Printer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odel has three basic parts: (1) the flow of a print file into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and onto the marker, (2) the flow of media throug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 and (3) the auxiliary sub-units that control and facili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wo prior flows.  The flow of the print data comes throug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ysical connection on which some form of transport protocol stack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nning.  The data provided by the transport protocol (interfac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ars on a channel which is the input to an interpreter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converts the print data into a form suitable for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med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edia resides in Input sub-units from which the media is selec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n transported via a Media Path first to a Marking sub-uni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n onto an Output sub-unit with (optionally) some finish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s being performed.  The auxiliary sub-units facili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of the printer, inquiry/control of the operator pan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ing of alerts, and the adaptation of the printer to var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tural languages and characters sets. All the software sub-units r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System Controller which represents the processor, memory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orage systems of the Printer.  Each of the sub-units is discu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more detail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of the sub-units other than the Alerts report only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, either a description or a status. The Alerts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s event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  Printer Sub-Un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printer is composed of 13 types of sub-units, called groups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sections describe the different types of sub-un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.  General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general printer sub-unit is responsible for the overall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tatus of the printer. There is exactly one general printer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 in a printer. The general printer sub-unit is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l Printer Group in the model. In addition to the provid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of the whole printer and allowing the printer to be re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Group provides information on the status of the packaging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, in particular, the covers. The general printer sub-un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ually implemented on the system controll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ocalization portion of the general printer sub-un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ponsible for identifying the natural language, country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 in which character strings are expressed. There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or more localizations supported per printer. The avail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s are represented by the Localization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is only performed on those strings in the MIB that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plicitely marked as being localized.  All other character str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turned in ASC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haracter set portion of the general printer sub-un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ponsible for identifying the possible character sets that are 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he interpreters, the operator console, and in network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ests for display objects. There may be one or more character 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 printer.  The understood character sets are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2.  Inpu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sub-units are mechanisms that feed media to be marked on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. A printer contains one or more input sub-units.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presented by the Input Group in the model. The model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tinguish fixed input bins from removable trays, except to re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a removable tray has been remo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are as many input sub-units as there are distinctly selec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"addresses".  For example, if a tray has an option for manu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ing paper as well as automatically feeding from the tray,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is two input sub-units if these two sources can be (must b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arately selected and is one input sub-unit if putting a sheet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anual feed slot overrides feeding from the contents of the tra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, in the second case there is no way to separately select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dress the manual feed slo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3. 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input sub-unit can hold one or more instances of the media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marking is to be done. Typically, there is a large s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sible media that can be associated with an input. The Media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an extension of the Input Group which represents that media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in an input sub-unit. The Media Group only describes the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ents of each input and not the possible content of the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4.  Outpu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sub-units are mechanisms that receive media that has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d on. A printer contains one or more output mechanisms.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presented by the Output Group in the model. The model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tinguish fixed output bins from removable output bins, excep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 when a removable bin has been remo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are as many output sub-units as there are distinctly selec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"addresses".  Output sub-units can be addressed in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 [Page 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fferent ways: (1) as a set of "mailboxes" which are addressed by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 mailbox selector such as a bin number or a bin name, or (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a set of "slots" into which multiple copies are coll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times both modes of using the output sub-units can be used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me printer.  All that is important from the viewpoint of the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that the output units can be separately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5.  Finish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nisher is a sub-unit that performs some operations on the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 than marking.  The finisher sub-units are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isher Group in the model.  Some examples of finishing proces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stapling, punching, binding, inserting, or folding.  Finis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es may have supplies associatedasssociated with the process.  Stapl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ding, and punching are examples of processes that have supplies.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ay have more than one finishing sub-unit and each finish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may be associated with one or more output sub-un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ishers are not described in this MI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exact interaction and sequencing between an output device and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finisher is not specified by the model. It depend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e of finishing process and the exact implementation of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. This standard allows for the logical associat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ishing process with an output device but does not put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trictions on the exact sequence or interaction with the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device. The output and finisher sub-units may or may no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arate identifiable physical mechanisms depending on the ex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ation of a printer.  In addition, a single output device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associated with multiple finishing sub-units and a sing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ishing sub-unit may be associated with multiple output devi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6.  Mark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marker is the mechanism that produces marks on the print media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 sub-units and their associated supplies are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 Group in the model. A printer can contain one or more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chanisms.  Some examples of multiple marker sub-units are: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with separate markers for normal and magnetic ink or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agesetter that can output to both a proofing device and final fil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ach marking device can have its own set of  characteristi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with it, such as marking technology and resol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is model the marker sub-unit is viewed as very generaliz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ompasses all aspects of a marking process. For example, i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xero-graphic process, the marking process as well as the fu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 would be included in the generalized concept of the mark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the generalized concept of a marking process, the concep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ple marking supplies associated with a single marking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s. For example, in the xerographic process, there is not only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 of toner, but there can also be other supplies such as a f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 (e.g., fuser oil) that can be consumed and replaced separat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addition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re can be multiple supplies of toner for a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ngle single marker  ddevic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in a color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7.  Media Pat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edia paths encompass the mechanisms in the printer that mov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through the printer and connect all other media related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s: inputs, outputs, markers and finishers. A printer contains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more media paths. These are represented by the Media Path Group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odel.  The Media Path group has some objects that apply to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hs plus a table of the separate media path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general, the design of the media paths determines the maxim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ed of the printer as well as the maximum media size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n handle. Media paths are complex mechanisms and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in many different identifiable sub-mechanisms such as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vement devices, media buffers, duplexing units and interlocks.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of the various sub-mechanisms reside on every media path.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, one media path may provide printing only on one surfac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edia (a simplex path) and another media path may have a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chanism that turns the media over and feeds it a second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ugh the marker sub-unit (a duplex path).  The duplex path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 have a buffer sub-mechanism that allows multiple copie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verse side to be held before the reverse side of all the copi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8.  System Control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ystem Controller is the sub-unit upon which the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onents of the Printer run. The System Controller is represen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model by the Host MIB. This MIB allows for the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processor(s), memory, disk storage, file system and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erlying sub-mechanisms of the printer. The controller can r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simple single processor systems to multiprocessor systems.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dition, controllers can have a full range of resources such as h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ks. The printer is modeled to have one system controller ev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ugh it may have more than one processor and multiple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ources associated with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9.  Interfa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interface is the communications port and associated protocol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sponsible for the transport of data to the printer. A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s one or more interface sub-units. The interfaces are represen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he Interfaces Group of MIB-II (RFC 1213). Some examp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faces are serial ports (with little or no protocol) and Ether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rts on which one might run InterNet IP, Novell IPX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0.  Print Job Delivery Chann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31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 job delivery channel sub-units identify the independent sources of       print data</w:t>
      </w:r>
    </w:p>
    <w:p>
      <w:pPr>
        <w:pStyle w:val="Normal"/>
        <w:bidi w:val="0"/>
        <w:ind w:left="31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here print data is the information that is used to construct prin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d pages and may have both data and control aspects).  A printer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ve one or more channels. The channel sub-units are represen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Print Job Delivery Channel Group in the Model. Each channel i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ically identified typically identif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he electronic path and service protocol used to deliver pr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liver print data to the printer. A channel sub-unit may be independently enab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bled (allowing print data to flow) or disabled (stopping the flow of pr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ta). It has a current Control Language which can be used to specif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interpreter is to be used for the print data and to query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environment variables used by the interpreters (and SNMP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is also a default interpreter that is to be used i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is not explicitly specified using the Control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Delivery Channel sub-units can, and usually are, are based on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erlying interfa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1.  Interpre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nterpreter sub-units are responsible for the convers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 of intended print instances into images that are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d on the media. A printer may have one or more interpreter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sub-units are represented by the Interpreter Group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. Each interpreter is generally implemented with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nning on the System Controller sub-unit. The Interpreter Table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entry per interpreter where the interpreters include both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 Language (PDL) Interpreters and Control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2.  Cons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y printers have a console on the printer, the operator conso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 used to display and modify the state of the printer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 can be as simple as a few indicators and switches or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licated as full screen displays and keyboards. There can b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t one such console.  This console sub-unit is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 Group in the model.  Although most of the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played there is also available in the state of the printer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ed by the various Groups, it is useful to be able to qu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modify the operator console remotely.  For example, a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 might like to display to its user the current message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operator console of the remote printer or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 user might like to modify the current message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s console of the remote printer.  As another example,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ght have a remote application that puts up a pseudo console o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rkstation screen. Since the rules by which the printer stat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pped onto the console and vice versa are not standardized, 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 possible to reproduce the console state or the action of cons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tons and menus. Therefore, the Console Group provides acces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nsole. The operator console is usually implemented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 controller with additional hardware for input and displ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 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sub-unit is responsible for detecting reportable even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king an entry in the alert table and, if and only if the event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event, initiating a trap. The exception to this rule is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“alert alert” trap is generated. The alert sub-unit is represen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he Alerts Group and, in particular, the Alert Table. This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ins information on the severity, sub-unit, detailed 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in the sub-unit, alert code and description of each 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that is currently active within the printer. Each repor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causes an entry to be made in 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1.  Status and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mmary information about the state of the printer is reported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ee separate levels: (1) there is the status of the printer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le reported in the Host MIB, (2) there is the status of var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s reported in the principle table of the Group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s the sub-unit, and (3) there are alert codes report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.  Overall Printer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many states a printer can be in, certain states are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teresting" because of the distinct actions they are likely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voke in the administrator.  These states may be appl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s a whole, or to a particular sub-unit of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se named state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 Critical Alert Active - For the printer this means that on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e sub-units have a non-critical alert active.  For a sub-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means that the sub-unit has a non-critical alert ac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Alert Active - For the printer this means that one 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s have a critical alert active.  For a sub-unit, this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e sub-unit has a critical alert ac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- The printer or sub-unit is unavailable for use (thi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ame as "broken" or "down" in other terminologies).  A tra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vice person is typically necessary to make it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sy / Temporarily Unavailable - The printer or sub-un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al but currently occupied with a request for activity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will become available without the need of human inte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ving on-line or off-line - The printer is either off-line,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 of moving off-line or in the process of moving back on-lin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 on high end printers reloading paper involve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ition to off-line to open the paper bin, it is then filled an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ly, there is a transition back to on-line as the paper bi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sitioned for print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by - The printer or sub-unit is unavailable for use because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partially powered down and may need some period of time to bec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lly operational again.  A unit in Standby state shall respon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twork management reques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- The printer is able to accept print job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le - The printer is not processing any print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e - The printer is working on one or more print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y - The printer is “Active” and has also reached a resou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shold whereby it will not accept any new print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a finite period of time. The expected next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transition from the “busy” state is to the “active”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state, implying that resources are again availabl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accept new print job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st MIB provides three status objects that can b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be the status of a printer: (1) hrDeviceStatus in the entr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st MIB hrDeviceTable; (2) hrPrinterStatu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PrinterTable; and (3) hrPrinterDetectedErrorStat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PrinterTable.  These objects describe many of the states tha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n be in.  The following table shows how the "interesting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s named above can be recognized by inspecting the value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ee printer-related objects in the Host MIB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    hrDeviceStatus  hrPrinterStatus  hrPrinterDetectedError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rmal         running(2)     idle(3)        none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sy/          running(2)     printing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mporari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 Critical   warning(3)     idle(3) or     could be: lowPap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Active                  printing(4)    lowToner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viceReques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      down(5)        other(1)       could be: jamm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Active                                 noPaper, noTon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Open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viceReques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   down(5)        other(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ving off-    warning(3)     idle(3) or     off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                          printing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f-line       down(5)        other(1)       off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ving         down(5)        warmup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-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by        running(2)     other(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se named states are only a subset of the possible states -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not an exhaustive list of the possible states.  Nevertheles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veral things should be noted.  When using these states, it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sible to detect when both critical and non-critical alert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ding - if both are pending, the Critical Alert Active state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vail.  In addition, a printer in the Standby state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ed in the Host MIB with a device status of running(2) an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status of other(1), a set of states that don't uniqu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tinguish this important printer st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though the above mapping is workable, it would be improved wit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w additions to hrDeviceStatus and hrPrinterStatus in the H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ources MIB. In particular, it would be appropriate to ad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tandby" enumeration to hrDeviceStatus.  Similarly, it w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ful to add the following states to hrPrinterStatus: "offline"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 that reason for the printer being down (instead of hav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 "other") which allows both "warning" and "offline" to indic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ing offline and "down" and "offline" to indicate offlin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notApplicable" to cover cases, such as "standby", where the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 completely describes the state of the dev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tailed status per sub-unit is reported in the sub-unit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.1.  Host MIB Printer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completeness, the definitions of the Printer Status object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st MIB are given be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Device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nning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sting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CESS 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manda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operational state of the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bed by this row of the table.  A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1) indicates that the current stat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ice is unknown.  running(2) indicates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ice is up and running and that no unusual 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itions are known.  The warning(3)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s that agent has been informed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usual error condition by the operational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e.g., a disk device driver) but that the devic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ill 'operational'.  An example would be hi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mber of soft errors on a disk.  A valu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sting(4), indicates that the device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for use because it is in the tes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.  The state of down(5) is used only wh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gent has been informed that the device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for any us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hrDevice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Printer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dle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mup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manda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is printer device. 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idle(1), printing(2), or warmup(3) sta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rresponding hrDeviceStatus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nning(2) or warning(3).  When in the unkn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, the corresponding hrDeviceStatus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1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hrPrinter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PrinterDetectedErrorStat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OCTET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manda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represents any error condi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tected by the printer.  The error condition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oded as bits in an octet string,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defini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ition         Bit #    hrDevice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Paper          0        warning(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Paper           1        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Toner          2        warning(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oner           3        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Open          4        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mmed            5        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fline           6        down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viceRequested  7        warning(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f multiple conditions are currently detect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rDeviceStatus would not otherwise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1) or testing(4), the hrDeviceStatus sh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espond to the worst state of those indicat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down(5) is worse than warning(3)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rse than running(2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ts are numbered starting with the m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gnificant bit of the first byte being bit 0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ast significant bit of the first byte being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, the most significant bit of the second by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ng bit 8, and so on.  A one bit encode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ndition was detected, while a zero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odes that the condition was not det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 is useful for alerting an operato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 warning or error conditions that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cur, especially those requiring hu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ven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hrPrinter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2.2.  Sub-unit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status is reported in the entries of the principle tabl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Group that represents the sub-unit. For sub-units that repor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, there is a status column in the table and the value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umn is always an integer formed in the following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bUnitStatus is an integer that is the sum of 5 distinct valu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ility, Non-Critical, Critical, On-line, and Transitio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se value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ility                          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Idle              0       00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Standby           2       01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Active            4       10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Busy              6       11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and OnRequest       1       00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because Broken      3       01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                         5       10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Non-Critical Alerts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 Alerts       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Critical Alerts    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Alerts          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-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nded state is On-Line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nded state is Off-Line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itio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intended state     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itioning to intended state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, an input (tray) that jammed on the next to the last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show a status of 27 (unavailable because broken (3) + a 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 (16), jammed, and a noncritical state (8), low paper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3.  Alert T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Group consists of a single table in which all active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presented.  This section provides and overview of the ta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description of how it is managed.  The basic content of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 is the severity (critical or non-critical) of the alert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oup and entry where a state change caused the alert, addi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about the alert (a more detailed location, an alert co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a description), and an indication of the level of training nee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service the al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 contains some information that is redundant,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 that an event has occurred, and some information that is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ed in the Alert Table, for example the addi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.  A single table was used because a single entry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oup could cause more than one alert, for example paper jams in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n one place in a media path. Associating the addi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with the entry in the affected group would only allow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 where associating the additional information with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kes multiple reports possi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ry time an alert occurs in the printer, the printer makes on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e entries into the Alert Table. The printer determines if an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to be classified as critical or non-critical. If the severit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is "critical", the printer sends a trap or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ification to the host indicating that the table has chang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ther or not a trap is sent, the management application is expec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poll the printer on a regular basis and to read and par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 to determine what conditions have changed, in order to prov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liable information to the management application us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4.  Alert Tabl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s are sparsely populated tables. This means the t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only contain entries of the alerts that are currently activ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number of rows, or entries in the table will be dynamic.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n one event can be added or removed from the event tables a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 depending on the implementation of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are basically two kinds of events that produce alerts: bin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events and unarysimple change events. Binary change events com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irs: the leading edge event and the trailing edge event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ading edge event enters a state from which there is only one exi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, going from running to stopped with a paper jam. The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it from this state is fixing the paper jam and it is clear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 accomplished.  The trailing edge event is the event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its the state thate was entered by the leading edge event;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 above fixing the paper jam is the trailing edge ev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is relatively straightforward to manage binary change event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. Only the leading edge event makes an entry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table.  This entry persists in the Alert Table until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ling edge event occurs at which point this event is signal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al of the leading edge event entry in the Alert Table.  That i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railing edge event does not create an entry; it remov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esponding leading edge event. With binary change events it is po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compute the maximum number that can occur at the same tim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truct an Alert Table that would hold that many events. T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uld be no possibility of table overflow and no information abo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standing events would be lo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fortunately, there are some events that are not binary chang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ther category of event, the unarysimple change event, 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llustrated by the configuration change event. With this kin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the state of the machine has changed, but to a state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often) just as valid as the state that was left and from which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turn is necessary.  For example, an operator may change the pa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 in the primary input source from letter to legal. At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 in the future the paper may be changed back to letter, but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1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ght be changed to executive instead.  This is where the probl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curs. It is not obvious how long to keep simple change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in the Alert Table. It they were never removed,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 would continue to grow indefinit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gent needs to have an algorithm implemented for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alert table, especially in the face of combinations of bin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imple alerts that would overflow the storage capacitycapaciity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.  When the table is full and a new alert needs to be added,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d alert needs to be deleted.  The alert to be deleted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sen using the following rul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Find a non-critical simple alert and delete it.  If there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ple non-critical simple alerts, it is suggested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dest one be chosen.  If there are no non-critical si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s, t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Find a non-critical binary alert and delete it.  If there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ple non-critical binary alerts, it is suggested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dest one be chosen.  If there are no non-critical bin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s, t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Find a critical (binary) alert and delete it.  If there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ple critical alerts, it is suggested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dest one be chosen.  Agent implementors are encourag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vide at least enough storage space for the maximum nu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critical alerts that could occur simultaneously.  Note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critical alerts are bina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e that because the Alert Index is a monotonically increa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 there will be gaps in the values in the table when an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deleted.  Such gaps can be detected by the management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indicate that the management application may want to re-acqui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 state and check for state changes it did not observ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2.13.5.  Traversing Alert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3.  Read-Write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 of the objects in the printer MIB report on the existence of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ount of a given resource used with the printer.  Some examp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h resources are the size and number of sheets of paper in a pa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 or the existence of certain output options.  On some prin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are sensors that allow these resources to be sensed. 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s, however, lack sensors that can detect (all of)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perties of the resource.  Because the printer needs to know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istence or properties of these resources for the printe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nction properly some other way of providing this informa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eded.  The chosen way to solve this problem is to allow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 to write into objects which hol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ve or existence values for printers that cannot sen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.  Thus many of the objects in the MIB are given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cess, but a printer implementation might only permit a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to change the value if the printer could not sen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itself.  Therefore, the ability to change the value of a read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rite object may depend on the implementation of the agent.  N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even though some objects explicitely state the behaviou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itional ability to change values, any read-write object may 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lly, an object is given read-write access in the Printer M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ation if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The object involves installation of a resource that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s cannot themselves detect.  Therefore, external mean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eded to inform the printer of the installation.  (Here exter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ans include using the operator console, or remot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)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The printer will behave differently if the installation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ource is reported than the printer would if the instal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re not reported; that is, the object is not to be 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a place to put information not used by the printer, i.e., no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PostIt".  Another way of saying this is that the printer believ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nformation given it and acts as if the information w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ue.  For example, on a printer that cannot sense the size,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paper size is loaded, but another size is set into the pa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 object, then the printer will use the size that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 as its current paper size in its imaging and paper handl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 may get hints that it may not know about the existenc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perties of certain resources.  For example, a paper tray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ed and re-inserted.  When this removal and insertion happen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 may either assume that a property, such as the siz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per in the tray, has not changed or the printer may chang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of the associated object to "unknown", as might be done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ount of paper in the tray.  As long as the printer acts accor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value in  the object either strategy is accep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is an implementation-specific matter as to whether or not M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values are persistent across power cycles or cold starts. 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particularly important that the values of the prtMarkerLifeCou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persist throughout the lifetime of the printer.  Therefore,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of any MIB object persists across power cycles, th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LifeCount object must also pers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4.  Enumer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umerations (enums) are sets of symbolic values defined for use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or more objects.  Some common enumeration sets are assigne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mbolic data type name (textual convention).  These enumeration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sted at the beginning of this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4.1.  Registering Additional Enumerated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working group has defined several type of enumerations. 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umerations differ in the method employed to control the addi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w enumerations.  Throughout this document, reference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umeration (n)", where n can be 1, 2 or 3 can be foun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ous tables.  The definitions of these types of enumeration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umeration (1)  All the values are defined in the Printer MI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ation (RFC for the Printer MIB).  Additional enumer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require a new RFC. Type 1 enumerations are typically used w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s to the enumeration are either unlikely or will have a signific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mpact on the structure of the MIB or implementation of the MIB i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 criteria that suggest using a type 1 enumeration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) the set of values in the enumeration is thought to be know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.g., faceUp and faceD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) the enumeration defines a set of units of measure which 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understood by a management application to be able to correct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play the value of an object that measurement unit controls;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) the enumeration is tied to the structure of the MIB or the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which the MIB is based, e.g., the prtAlertGroup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tied to the OIDs for the related tab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umeration (2)  An initial set of values are defined in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 specification.  Additional enumerated valu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gistered after review by this working group. The init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sions of the MIB will contain the values registered so f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ter the MIB is approved, additional values will be registered throug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gistered through IANA after approval by this working group. The current set of appro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should always be obtained from the IANA regist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ype 2 enumerations are typically used where it is important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ure consistent usage of the enumeration values; that is, to ins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e same entity does not get two different enumerations valu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two different entities do not get the same enum val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umeration (3)  An initial set of values are defined in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 specification.  Additional enumerated valu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gistered without working group review.  The initial version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B will contain the values registered so far.  After the M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approved, additional values will be registe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rough IANA without approval by this working group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urrent set of approved values should always be obtained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ANA registry. Type 3 enumerations are used for enumeratio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 be extended without any controls; an example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rtMarkerSuppliesType, which can be extended as needed by an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ufacturer to describe the supplies required by a new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Objects from other MIB Specif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section lists the objects from other IETF MIB specif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are mandatory for conformance to this Printer MIB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1.  System Group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objects in the system group of MIB-II (RFC 1213)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2.  System Control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ystem Controller is represented by the Storage and Device Grou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Host Resources MIB (RFC 1514).  These are the only group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required to be implemented.  Other Groups (System, Run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ftware, Running Software Performance, and Installed Software)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implemented at the discretion of the implemen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3.  Interface Group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objects in the Interfaces Group of MIB-II (RFC 1213) sha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-MIB DEFINITIONS ::= 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O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ULE-IDENTITY, OBJECT-TYPE, experimental, Counter32,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Ticks, NOTIFICATION-TYPE, OBJECT-IDENTITY FROM SNMPv2-S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XTUAL-CONVENTION FROM SNMPv2-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ULE-COMPLIANCE, OBJECT-GROUP FROM SNMPv2-CON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DeviceIndex, hrStorageIndex FROM HOST-RESOURCES-MIB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mib MODULE-IDENT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ST-UPDATED "9411250000Z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GANIZATION "IETF Printer MIB Working Group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CT-INF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        Steven Waldbus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tal: International Network ServicesCarnegie Mellon Univers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0 Castro Street Suite 260 4910 Forbes 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ntain View, CA 94041Pittsburgh, PA, 152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l: 415-2542-268-425166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x: 412-268-498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-mail: stevewwaldbusser@ins.comcmu.edu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IB module for management of prin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mib-2 4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extual conventions for this MIB mod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eneric unspecific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Uni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Units of measure for media dimens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apacityUni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Units of measure for media capacit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upplementaryPageConten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</w:t>
        <w:tab/>
        <w:t xml:space="preserve">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"Supplementary pages are added by the printing system and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not part of the actual print job. Examples include erro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banner pages. This textual convention is used to specif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information content of these pag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</w:t>
        <w:tab/>
        <w:t xml:space="preserve">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noPage(3),</w:t>
        <w:tab/>
        <w:tab/>
        <w:t>-- no page will be produc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oncise(4),</w:t>
        <w:tab/>
        <w:tab/>
        <w:t>-- content of page is conc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verbose(5)</w:t>
        <w:tab/>
        <w:tab/>
        <w:t>-- content of page is verb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PrintOrientation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generic representation for printing orientation on a "page"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rtrai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andscape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Status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Values for encoding the state of a particular cover or access pa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printer case or enclosur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doorOpe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doorClos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interlockOpen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interlockClosed(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ubUnitStatus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tatus of a printer sub-un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bUnitStatus is an integer that is the sum of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tinct values, Availability, Non-Critical, Critic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-line, and Transitioning. These value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ility                          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Idle              0       00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Standby           2       01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Active            4       10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ailable and Busy              6       110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and OnRequest       1       00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vailable because Broken      3       01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                         5       101'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Non-Critical Alerts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 Alerts       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Critical Alerts    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Alerts          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-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nded state is On-Line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nded state is Off-Line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itio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intended state     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itioning to intended state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 INTEGER (0..12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tOnOff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Presence and configuration of a device or featur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f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Present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edCharSet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coded character set value that specifies both a s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 that may be used and an encoding (as one 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s) that is used to represent the characte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. These values are to be used to identify the enco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ployed for strings in the MIB where this is not fix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 objects that allow a choice of coded character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: the prtLocalizationCharacterSet object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Table and prtInterpreterDefaultCharSet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tGeneralCurrentLocalization and prtConsoleLoca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in turn contain the index in the Localization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current localization (country, language, and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) of the `description' objects and the conso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pectiv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pace of the coded character set enumeration has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vide into three regions. The first region (3-999) consi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coded character sets that have been standardized by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ard setting organization. This region is intend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ards that do not have subset implementation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ond region (1000-1999) is for the Unicode and ISO/IEC 106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ed character sets together with a specification of a (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) sub-repetoires that may occur.  The third region (&gt;199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intended for vendor specific coded character 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E: Unicode and ISO 10646 character coded data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ed and stored in either Big Endian (most signific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 first) or Little Endian (least significant oc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rst) order.  Intel x86, VAX, and Alpha/AXP architectur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s of Little Endian processor architectu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rthermore, in environments where either order may occu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-called Unicode BYTE ORDER MARK (BOM) character (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 10646 ZERO WIDTH NO BREAK SPACE), coded as FEFF in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s and 0000FEFF in four octets is used at the begin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data as a signature to indicate the order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data (See ISO 10646 Annex F).  Thus ei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dering and BOM may occur in print data streams sent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.  However, ISO 8824/8825 (ASN.1/BER) us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MP is quite clear that Big Endian order shall be us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M shall NOT be used in transmission in the 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mitting Unicode in Big Endian order in SNMP sh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 prove to be a hardship for Little Endian machin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nce SNMP ASN.1/BER requires integers to be transmi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Big Endian order as well.  So SNMP implementations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ttle Endian machines are already reversing the ord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s to make them Big Endian for transmission v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MP.  Also Unicode characters are usually treat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-octet integers, not short text strings, so that it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straightforward for Little Endian machines to rever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der of Unicode character octets as well b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mitting them and after receiving them via the SNM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a given coded character set may be known by more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name, the most commonly known name is used as the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enumeration and other names are shown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ents.  The comments also indicate where to find detai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on the coded character set and brief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ize its relationship to other similar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urrent list of character sets and their enume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used to reference them is contained in the I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 registry.  The enum value is indica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Benum entry in the registry.  The enum symbol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d by the Alias that starts with `cs' for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ANA character sets registry is available v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nymous ft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tp server is ftp.isi.ed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bdirectory is /in-notes/iana/assignments/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ile name is character-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add a character set to the IANA Registr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Format an entry like those in the current l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mitting the MIBenum val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Send the entry with a request to add the 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character set list to iana@ISI.ED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The IANA will supply a unique MIBenum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update the lis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3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               -- used if the designated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set is not currentl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standard character set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IBenum range of 3-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Unicode and vendor-sup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binations of ISO collections and character sets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n Unicode in the MIBenum range of 1000-1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vendor developed character 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 the MIBenum range of 2000-xxx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eneral Group textual-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Rese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Values for reading and writing the prtGeneralReset objec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is a type 3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a device does not have NVRAM, the device shall none the less respo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a SET with the value resetToNVRAM(5) with some sort of "warm rese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t resets the device to some implementation-defined state tha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feraby under control of the system administrator by some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side the scope of this MIB specification.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Resetting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CycleReset(4), -- Cold St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etToNVRAM(5), -- Warm St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etToFactoryDefaults(6) -- Reset content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NVRAM to facto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faul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edCharSet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coded character set value that specifies both a s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 that may be used and an encoding (as one 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s) that is used to represent the characte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. These values are to be used to identify the enco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ployed for strings in the MIB where this is not fix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 objects that allow a choice of coded character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: the prtLocalizationCharacterSet object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Table and prtInterpreterDefaultCharSet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tGeneralCurrentLocalization and prtConsoleLoca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in turn contain the index in the Localization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current localization (country, language, and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) of the `description' objects and the conso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pectiv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pace of the coded character set enumeration has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vide into three regions. The first region (3-999) consi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coded character sets that have been standardized by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ard setting organization. This region is intend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ards that do not have subset implementation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ond region (1000-1999) is for the Unicode and ISO/IEC 106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ed character sets together with a specification of a (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) sub-repetoires that may occur.  The third region (&gt;199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intended for vendor specific coded character 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E: Unicode and ISO 10646 character coded data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ed and stored in either Big Endian (most signific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 first) or Little Endian (least significant oc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rst) order.  Intel x86, VAX, and Alpha/AXP architectur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s of Little Endian processor architectu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rthermore, in environments where either order may occu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-called Unicode BYTE ORDER MARK (BOM) character (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 10646 ZERO WIDTH NO BREAK SPACE), coded as FEFF in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ets and 0000FEFF in four octets is used at the begin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data as a signature to indicate the order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data (See ISO 10646 Annex F).  Thus ei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dering and BOM may occur in print data streams sent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.  However, ISO 8824/8825 (ASN.1/BER) us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MP is quite clear that Big Endian order shall be us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M shall NOT be used in transmission in the 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mitting Unicode in Big Endian order in SNMP sh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 prove to be a hardship for Little Endian machin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nce SNMP ASN.1/BER requires integers to be transmi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Big Endian order as well.  So SNMP implementations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ttle Endian machines are already reversing the ord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s to make them Big Endian for transmission v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MP.  Also Unicode characters are usually treat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-octet integers, not short text strings, so that it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straightforward for Little Endian machines to rever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der of Unicode character octets as well b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mitting them and after receiving them via the SNM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a given coded character set may be known by more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name, the most commonly known name is used as the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enumeration and other names are shown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ents.  The comments also indicate where to find detai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on the coded character set and brief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ize its relationship to other similar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urrent list of character sets and their enume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used to reference them is contained in the I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 registry.  The enum value is indica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Benum entry in the registry.  The enum symbol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d by the Alias that starts with `cs' for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ANA character sets registry is available v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nymous ft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tp server is ftp.isi.ed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bdirectory is /in-notes/iana/assignments/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ile name is character-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add a character set to the IANA Registr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Format an entry like those in the current l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mitting the MIBenum val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Send the entry with a request to add the 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character set list to iana@ISI.ED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The IANA will supply a unique MIBenum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update the lis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3 enum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               -- used if the designated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set is not currentl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standard character set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IBenum range of 3-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Unicode and vendor-sup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binations of ISO collections and character sets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n Unicode in the MIBenum range of 1000-19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ANA Registry for vendor developed character 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 the MIBenum range of 2000-xxx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nnel Group textual-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Stat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</w:t>
        <w:tab/>
        <w:t xml:space="preserve">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state of this print job delivery channel. The value determ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whether control information and print data is allow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through this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DataAccept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DataAccepted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Typ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enumeration indicates the type of channel tha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eiving job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is a type 2 enum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erialPor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arallelPort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EEE1284Port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CSIPort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pleTalkPAP(7),     -- AppleTalk Printer Acces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 (PA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LPDServer(8),</w:t>
        <w:tab/>
        <w:t xml:space="preserve">  -- RFC 11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etwareRPrinter(9),  -- Novell, Inc.e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etwarePServer(10),  -- Novell, Inc.e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ort9100(11),</w:t>
        <w:tab/>
        <w:t xml:space="preserve">  -- Bi-directional printing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-- utilizing TCP port 9101 fo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-- and TCP port 9100 for da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pSocket(12),       -- Adobe Systems, Inc.a bi-directional, LPD-l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 using 9101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and 9100 for da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Syste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FTP(13),             -- RFC xxxxFTP "PUT" to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TFTP(14),</w:t>
        <w:tab/>
        <w:tab/>
        <w:t xml:space="preserve">  -- RFC x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LCLLCPort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BM3270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BM5250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Fax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IEEE1394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Transport1(20),          -- TCP port 35, see reser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TCP port list in RFC 17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or current “Assigned Numbers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RFC. This RFC should als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referenced for other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enumerations utilizing TC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port numbers 0 through 102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CPAP(21),                -- TCP port 170, Digit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CERemoteProcCall(22),   -- OS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NCRemoteProcCall(23),   -- Sun Microsystems, See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  -- RFC x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LE(24),                 -- Microsoft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amedPipe(25),</w:t>
        <w:tab/>
        <w:t xml:space="preserve">      -- Microsoft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CPrint(26),             -- Ban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erverMessageBlock(2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ile/Print sharing protocol us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various network operating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rom IBM 3Com, Microsoft and oth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SM(28),         -- Printing Systems Manager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LLAPI(29),              -- Microsoft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VxDAPI(30),              -- Microsoft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ystemObjectManager(31), 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ECLAT(32),              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PAP(3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chUSB(34),                  -- Universal Serial B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IRDA(35),</w:t>
        <w:tab/>
        <w:tab/>
        <w:tab/>
        <w:t>-- Infrared Data Assoc. Pro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PrintXChange(36),</w:t>
        <w:tab/>
        <w:tab/>
        <w:t>-- PrintXChange Protoco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PortTCP(37),</w:t>
        <w:tab/>
        <w:t xml:space="preserve">-- A unidirectional "raw" TC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-- channel that uses a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administratively assigned TC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port addr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BidirPortTCP(38),</w:t>
        <w:tab/>
        <w:t>-- A bidirectional version of chPortTC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hUNPP(39)</w:t>
        <w:tab/>
        <w:tab/>
        <w:t>-- Universal Network Printing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(UNPP). A bi-directional, multi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-- network printing applica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protocol available on 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transport protoco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-- Underscore, Inc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-- Contact: info@underscore.com</w:t>
      </w:r>
    </w:p>
    <w:p>
      <w:pPr>
        <w:pStyle w:val="Normal"/>
        <w:bidi w:val="0"/>
        <w:ind w:left="720"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ppleTalkADSP(40),</w:t>
        <w:tab/>
        <w:t xml:space="preserve">-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eTalk Data Stream</w:t>
      </w:r>
    </w:p>
    <w:p>
      <w:pPr>
        <w:pStyle w:val="Normal"/>
        <w:bidi w:val="0"/>
        <w:ind w:left="360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.</w:t>
      </w:r>
    </w:p>
    <w:p>
      <w:pPr>
        <w:pStyle w:val="Normal"/>
        <w:bidi w:val="0"/>
        <w:ind w:left="360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SP is part of the AppleTalk</w:t>
      </w:r>
    </w:p>
    <w:p>
      <w:pPr>
        <w:pStyle w:val="Normal"/>
        <w:bidi w:val="0"/>
        <w:ind w:left="360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uite of protocols.</w:t>
      </w:r>
    </w:p>
    <w:p>
      <w:pPr>
        <w:pStyle w:val="Normal"/>
        <w:bidi w:val="0"/>
        <w:ind w:left="360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is a symmetric, connection-orien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 that makes po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stablishment and maintenanc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ull-duplex streams of data by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etween two sockets in an AppleTalk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net.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e Inside AppleTalk, second Edition,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idhu, Andrews and Oppenheim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ortSPX(41),       -- Sequenced Packet Exchange (SPX) soc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    -- Novell, Inc. Similar to TCP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bi-directional data pipe using Nove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    -- SPX as a transpo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PortHTTP(42)       -- Hypertext Transfer Protocol. See IET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-- documents relating to HTTP 1.0/1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-- (RFCs XXXX,etc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Family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enumeration indicates the type of interpreter tha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eiving job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is a type 2 enumer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CL(3),        -- PCL.  Starting with PCL version 5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P-GL/2 is included as par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CL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CL and HP-GL/2 are regist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rademarks of Hewlett-Packard Compa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HPGL(4),       -- Hewlett-Packard Graphics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P-GL is a registered trademark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ewlett-Packard Compa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JL(5),        -- Peripheral Job Language. Appea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ata stream between data intended f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 description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ewlett-Packard C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S(6),         -- PostScript Language (t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stscript - a trademark of Ado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ystems Incorporated which may be</w:t>
      </w:r>
    </w:p>
    <w:p>
      <w:pPr>
        <w:pStyle w:val="Normal"/>
        <w:bidi w:val="0"/>
        <w:ind w:left="3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                      -- registered in certain jurisdictions</w:t>
      </w:r>
    </w:p>
    <w:p>
      <w:pPr>
        <w:pStyle w:val="Normal"/>
        <w:bidi w:val="0"/>
        <w:ind w:left="31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          langPSPrinter(42), -- The PostScript Language us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(with any PDL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Systems Incorpor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PDS(7),       -- Intelligent Printer Data Stre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-directional print data stream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s consisting of data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text, image, graphics, bar codes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sources (fonts, overlays) and pa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orm and finishing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acilitates system level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, document tracking and 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covery throughout the print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ennant Systems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PDS(8),       -- IBM Personal Printer Data Stre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iginally called IBM ASCII, the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as changed to PPDS when the La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 was introduced in 198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exmark International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scapeP(9),    -- Epson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pson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DIF(11),      -- Digital Document Interchange Form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, Maynard 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nterpress(12), -- Xerox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SO6429(13),   -- ISO 6429.  Control functions for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Sets (has ASCII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s, plus additional control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imaging devices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ineData(14),  -- line-data:  Lines of data as sepa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SCII or EBCDIC records and cont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 control functions (no CR, LF, HT, 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tc.). For use with traditional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s.  May use CR and/or LF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limit lines, instead of records. 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10175 Document Printing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DP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MODCA(15),     -- Mixed Object Document Con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rchitec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finitions that allow the composi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change, and presentation of fi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orm documents as a collection of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bjects (text, image, graphics, 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des), resources (fonts, overlays)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, form and finishing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ennant Systems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REGIS(16),     -- Remote Graphics Instruction 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, Maynard 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CS(17),       -- SNA Character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-directional print data stream for S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U-1 mode of commun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PDL(18),      -- ISO 10180 Standard Pag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TEK4014(19),   -- Tektronix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DS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GP(21),       -- Printronix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odeV(22),     -- Magnum Code-V, Image and printe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 used to control impact/dot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trix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, Mobile 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SCDSE(23),    -- DSC-DSE:  Data Stream Compati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mulation Bi-directional print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tream for non-SNA (DSC) and SNA LU-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3270 controller (DSE) commun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WPS(24),       -- Windows Printing System, Resource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mand/data stream used by Microsoft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ork Periphera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veloped by the Microsoft Corpo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N03(25),      -- Early DEC-PPL3,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CITT(2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QUIC(27),      -- QUIC (Quality Information Code),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scription Language for laser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cluded graphics, printe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apability and emulation of other wel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known printer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PAP(28),      -- Common Printer Access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ecPPL(29),    -- Digital ANSI-Compliant Printing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DEC-PP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impleText(30),-- simple-text:  character coded da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cluding NUL, CR , LF, HT, and 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characters.  See ISO 101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Printing Application (DP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PAP(31),      -- Network Printer Alliance Protocol (NPAP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   IEEE 1284.1This protocol has been superseded   </w:t>
      </w:r>
    </w:p>
    <w:p>
      <w:pPr>
        <w:pStyle w:val="Normal"/>
        <w:bidi w:val="0"/>
        <w:ind w:left="31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y the IEEE 1284.1 TIPSI standard.</w:t>
      </w:r>
    </w:p>
    <w:p>
      <w:pPr>
        <w:pStyle w:val="Normal"/>
        <w:bidi w:val="0"/>
        <w:ind w:left="31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ref. LangTIPSI(49)).</w:t>
      </w:r>
    </w:p>
    <w:p>
      <w:pPr>
        <w:pStyle w:val="Normal"/>
        <w:bidi w:val="0"/>
        <w:ind w:left="31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OC(32),       -- Document Option Commands, Appea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ata stream between data intended f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 description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mPress(33),   -- imPRESS, Page description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iginally developed for the Image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ine of systems. A binary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viding representations for tex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imple graphics (rules, lines, con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ctions), and some large forms (si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t-map and CCITT group 3/4 encoded).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 was intended to be sent over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8-bit channel and supported ear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preparation languages (e.g. T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TROFF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inwriter(34), -- 24 wire dot matrix printer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SA, Europe, and Asia except Jap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ore widely used in Germany, and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sian countries than in 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PDL(35),      -- Page printer  for Japan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EC201PL(36),  -- Serial printer language use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Japanese mar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Automatic(37), -- Automatic PDL sensing.  Automa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nsing of the interpreter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amily by the printer examin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content.  Which act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language families are sen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pends on the printer implemen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ages(38),     -- Page printer Advanced Graphic Escape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 Jap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langLIPS(39),      -- LBP Image Processing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TIFF(40),      -- Tagged Image File Format (Ald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iagnostic(41),-- A hex dump of the input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SPrinter(42), -- The PostScript Language used for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(with any PDL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Systems Incorpo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aPSL(43),     -- Canon Print Systems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XCL(44),      -- Extended Command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alaris Systems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CDS(45),      -- Line Conditioned Data Stre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XES(46),        -- Xerox Escape Sequ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angPCLXL(47),      -- Printer Control Language. Extend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language features for printing,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printer control. Technical referenc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manual # TB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ewlett-Packard C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angART(48),        -- Advanced Rendering Tools (ART). Pag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Description language original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developed for the Laser Press printer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Tehnical reference manual: "ART IV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ference Manual", No F33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uji Xerox Co., Ltd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 langTIPSI(49),</w:t>
        <w:tab/>
        <w:t xml:space="preserve">        -- Transport Independent Printer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face (ref. IEEE Std. 1284.1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Prescribe(50),  -- Page description and printer control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language. It can be describ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ordinary ASCII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Technical reference manu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"PRESCRIBE II Programming Manua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LinePrinter(51),    -- A simple-text character stream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supports the control codes LF, V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FF and CR plus Centronics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 Dataproducts Vertical Format </w:t>
      </w:r>
    </w:p>
    <w:p>
      <w:pPr>
        <w:pStyle w:val="Normal"/>
        <w:bidi w:val="0"/>
        <w:ind w:left="288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Unit (VFU).</w:t>
      </w:r>
    </w:p>
    <w:p>
      <w:pPr>
        <w:pStyle w:val="Normal"/>
        <w:bidi w:val="0"/>
        <w:ind w:left="288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language is commonly used on m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older model line and matrix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IDP(52)             -- Imaging Device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Apple Computer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ech Reference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“IEEE Std. 1284.1”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}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/Output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Typ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echnology (discriminated primarily according to fee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echanism type) employed by a specific component or components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AutoRemovableTray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AutoNonRemovableTray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Manual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Roll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FanFol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Typ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DESCRIP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Type of technology supported by this output sub-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removableBi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RemovableBin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continuousRollDevice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ailBox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continousFanFol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tackingOrder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current state of the stacking order for the associated outpu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sub-unit. 'firstToLast' means that as pages are output, the fro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of the next page is placed against the back of the previous pag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'lastToFirst' means that as pages are output, the back of th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page is placed against the front of the previous pag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firstToLas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lastToFirst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DeliveryOrientation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reading surface that will be 'up' when pages are deliver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the associated output sub-unit. Values are Face-Up and Face-Dow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(Note: interpretation of these values is, in general, context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dependent based on locale; presentation of these values to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end-user should be normalized to the expectations of the us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faceUp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faceDown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MarkTech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marking technology used for this marking sub-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L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Lase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Othe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9pin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24pi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Other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FullyFormed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Band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Other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Aqueous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Solid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Other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Transfe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Sensitive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Diffusion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Other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erosion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static(2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Microfiche(2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Imagesetter(2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Other(2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onDeposition(2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Beam(2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esetter(2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unterUni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that will be used by the printer when repo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unter values for this marking sub-unit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 units of measure are provided for a device lik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p recorder that does not or cannot track the phys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s of the media and does not use characte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 or shee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(7),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(8),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Row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r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Typ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3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his suppl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ner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Tone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Cartridge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Ribbo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Ink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c(9), -- photo conduc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eloper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serOil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lidWax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bbonWax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Wax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fuser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oronaWire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fuserOilWick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leanerUnit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fuserCleaningPad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transferUnit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tonerCartridge(2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fuserOiler(2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SupplyUnit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Unit of this marker supply container/receptac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usandthsOfOunces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r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sOfGrams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ndrethsOfFluidOunces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sOfMilliliters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eters(17)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lass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whether this supply entity represents a supp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 consumed or a receptacle that is fill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ThatIsConsum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eptacleThatIsFilled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Rol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TATUS </w:t>
        <w:tab/>
        <w:t xml:space="preserve">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role played by this colora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 --  Colorant 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ot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dia Path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PrintUnitTC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</w:t>
        <w:tab/>
        <w:t xml:space="preserve">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unit of measure used in specifying the speed of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media paths i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PerHour(3),   -- .0001/h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PerHou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PerHou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PerHour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PerHour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PerHour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RowPerHour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PerHou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PerHour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Typ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he media path for this media pa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ngEdgeBindingDuplex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rtEdgeBindingDuplex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mplex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Orientation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orientation default for this interpreter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may be overridden for a particular job (e.g., by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 in the input data stream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rtrai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dscape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TwoWay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whether or not this interpreter returns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ck to the hos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</w:t>
        <w:tab/>
        <w:tab/>
        <w:t>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yes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no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sole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Color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lor of this ligh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green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a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enta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llow(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lert Group Textual Conven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SeverityLevel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level of severity of this alert table entry. 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termines the severity level assigned to each entry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. A warning is defined to be a non-critical alert. The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also indicates whether the event is a binary change event or a un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change eve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BinaryChangeEven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UnaryChangeEvent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warningBinaryChangeEvent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rainingLevel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level of training required to handle this alert, if hu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intervention is required. The noInterventionRequired value sh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be used if the event does not require any human intervention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level is an enumeration that is determin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igned by the printer manufacturer based on the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the training required to handle this alert. 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break alerts into these different training levels.  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responsibility of the management application in the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determine how a particular alert is handled and how an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m that alert is routed.  The following are the f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levels of aler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 Service - Alerts that typically require advanc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and technical knowledge of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and its sub-units. An example of a techn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 would be a manufacture's Field Ser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ative, or other person form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 by the manufacturer or simi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a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 - Alerts that require an intermediate or mode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vel of knowledge of the printer and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s. A typical examples of alert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rained operator can handle is replac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ner cartrid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 - Alerts that can be fixed without pri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either because the action to corr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is obvious or the printer can help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 person fix the problem. A typ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 of such an alert is reloading pa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s and emptying output bins on a low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- Alerts that have to do with over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f and configuration of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s of management events are c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of sub-uni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Service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InterventionRequire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 for values in the range 1 to 2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Values of 30 and greater are type 2 enumerations and are for use i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ther MIBs that augment tables in the Printer MIB. Therefore,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IBs may assign alert codes of 30 or higher to use the alert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rom the Printer MIB without requiring revising and re-publishing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sub-unit within the printer model that this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related.  Input, output, and markers are examp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printer model groups, i.e., examples of types of sub-un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ver possible, these enumerations matc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identifier that identifies the relevant tabl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mi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NOTE: Alert type codes have been added for the host resources MIB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storage table and device table. These additional types are for </w:t>
        <w:tab/>
        <w:tab/>
        <w:tab/>
        <w:t>for situations in which the printer's storage and device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ust generate alerts (and possibly traps for critical alerts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stResourcesMIBStorageTable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stResourcesMIBDeviceTable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lPrinte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Supplie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Colorant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DisplayBuffe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Lights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alert(1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CodeTC ::= TEXTUAL-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de that describes the type of alert for this entr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able. Binary change event alerts describe states of the sub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while unary change event alerts describe a single event.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alert code can be used for a binary change event or a unary 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event, depending on implementation. Also, the same alert code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used to indicate a critical or a non-critical (warning) alert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depending on implementation. The value of prtAlertSeverityLev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specifies binary vs. unary and critical vs. non-critical for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event for the implemen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While there are some specific codes for many subunits, the gener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codes should be used for most subunit alerts. The network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station can then query the subunit specified by prtAlertGroup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determine further subunit status and other subunit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An agent shall not add two entries to the alert table for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event, one containing a generic event code and the other contain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specific event code; the agent shall add only one entry in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table for each event; either generic (preferred) or specific,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bo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Implementation of the unary change even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alertRemovalOfBinaryChangeEntry(1801) is optional. When implement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this alert code shall indicate to network management statio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the trailing edge of a binary change event has occurred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corresponding alert entry has been removed from the alert table.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with all events, the alertRemovalOfBinaryChangeEntry(1801) aler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shall be placed at the end of the alert table. Such an alert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entry shall specify the following inform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SeverityLevel</w:t>
        <w:tab/>
        <w:t>warningUnaryChangeEvent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TrainingLevel</w:t>
        <w:tab/>
        <w:t>noHumanInterventionRequire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Group</w:t>
        <w:tab/>
        <w:tab/>
        <w:tab/>
        <w:t>alert(1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GroupIndex</w:t>
        <w:tab/>
        <w:tab/>
        <w:t>the index of the row in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able of the binary change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hat this event has remo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Location</w:t>
        <w:tab/>
        <w:tab/>
        <w:t>(-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Code</w:t>
        <w:tab/>
        <w:tab/>
        <w:tab/>
        <w:t>alertRemovalOfBinaryChangeEntry(180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Description</w:t>
        <w:tab/>
        <w:tab/>
        <w:t>&lt;description or null stri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tAlertTime</w:t>
        <w:tab/>
        <w:tab/>
        <w:tab/>
        <w:t>(Optional) the value of sysUpTim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he time of the removal of the bin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change event from 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Optionally, the agent may generate a trap coincident with remov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the binary change event and placing the unary change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alertRemovalOfBinaryChangeEntry(1801) in 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For such a trap, the prtAlertIndex sent with the above tr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parameters shall be the index of the alertRemovalOfBinaryChange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row that was added to the prtAlertTable; not the index of the 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that was removed from the prtAlert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ther(1),  </w:t>
        <w:tab/>
        <w:t xml:space="preserve">-- an event that is not represented by one of </w:t>
        <w:tab/>
        <w:tab/>
        <w:tab/>
        <w:tab/>
        <w:tab/>
        <w:t>-- the alert codes specifie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The following generic codes are common to multiple </w:t>
        <w:tab/>
        <w:tab/>
        <w:tab/>
        <w:tab/>
        <w:t xml:space="preserve">    -- groups. The NMS may examine the prtAlertGroup </w:t>
        <w:tab/>
        <w:tab/>
        <w:tab/>
        <w:tab/>
        <w:t xml:space="preserve">    -- object to determine what group to query for fur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 --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Open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Clos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Opened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Closed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configurationChanged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mmed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Missing(9),</w:t>
        <w:tab/>
        <w:tab/>
        <w:t xml:space="preserve">-- The subunit (tray,bin,etc.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-- has been remo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LifeAlmostOver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LifeOver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AlmostEmpty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Empty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AlmostFull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Full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NearLimi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AtLimit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Opened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Closed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TurnedOn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TurnedOff(2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Offline(2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PowerSaver(2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WarmingUp(2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Added(2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Removed(2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ResourceAdded(2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ResourceRemoved(2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RecoverableFailure(2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UnrecoverableFailure(3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RecoverableStorageError(3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UnrecoverableStorageError(3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MotorFailure(3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subunitMemoryExhausted(3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eneral Prin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Opened(5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Closed(5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edUp(5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edDown(5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printerNMSReset(505),  -- The printer has been reset b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some network management sta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(NMS) writing into </w:t>
        <w:tab/>
        <w:tab/>
        <w:tab/>
        <w:tab/>
        <w:tab/>
        <w:tab/>
        <w:tab/>
        <w:tab/>
        <w:tab/>
        <w:t xml:space="preserve">   -- 'prtGeneralReset'. The value </w:t>
        <w:tab/>
        <w:tab/>
        <w:tab/>
        <w:tab/>
        <w:tab/>
        <w:tab/>
        <w:tab/>
        <w:t xml:space="preserve">   -- written shall be stored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value of the prtAlert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object indicating the typ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reset: powerCycleReset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resetToNVRAM(5)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-- resetToFactoryDefaults(6)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printerManualReset(5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The printer has been reset manually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-- value of prtAlertLocation may be used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indicate the type of res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printerReadyToPrint(5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The printer is ready to print. (i.e.,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warming up, not in power save state,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adjusting print quality, etc.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TrayMissing(8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izeChanged(8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WeightChanged(8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TypeChanged(8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ColorChanged(8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FormPartsChange(8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upplyLow(8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upplyEmpty(80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putMediaChangeRequest(80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-- An interpreter has detected that a </w:t>
        <w:tab/>
        <w:tab/>
        <w:tab/>
        <w:tab/>
        <w:tab/>
        <w:tab/>
        <w:tab/>
        <w:t>-- different medium is need in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tray subunit. The prtAlertDescription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be used to convey a human read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description of the medium requir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satisfy the requ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putManualInputRequest(8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An interpreter has detected that man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input is required in this subunit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prtAlertDescription may be used to conv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a human readable description of th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-- required to satisfy the requ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putTrayPositionFailure(8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-- The input tray failed to position </w:t>
        <w:tab/>
        <w:tab/>
        <w:tab/>
        <w:tab/>
        <w:tab/>
        <w:tab/>
        <w:tab/>
        <w:t>-- correc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putTrayElevationFailure(8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putCannotFeedSizeSelected(8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ut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Missing(9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AlmostFull(9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Full(9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outputMailboxSelectFailure(9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FuserUnderTemperature(10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FuserOverTemperature(10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markerFuserTimingFailure(10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markerFuserThermistorFailure(10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markerAdjustingPrintQuality(10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Supplie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TonerEmpty(11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InkEmpty(11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PrintRibbonEmpty(11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TonerAlmostEmpty(11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InkAlmostEmpty(11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PrintRibbonAlmostEmpty(11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TonerReceptacleAlmostFull(11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InkReceptacleAlmostFull(110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TonerReceptacleFull(110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InkReceptacleFull(11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OpcLifeAlmostOver(11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OpcLifeOver(11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DeveloperAlmostEmpty(11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DeveloperEmpty(11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markerTonerCartridgeEmpty(11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dia Path Device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Missing(13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AlmostFull(13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Full(13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MemoryIncreased(15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MemoryDecreased(15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CartridgeAdded(15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CartridgeDeleted(15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ResourceAdded(15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terpreterResourceDeleted(15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ResourceUnavailable(15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terpreterComplexPageEncountered(150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The interpreter has encountered a page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is too complex for the resources that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terpreterContextSavingOn(15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this value has been deprec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interpreterContextSavingOff(15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this value has been deprec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-- Aler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alertRemovalOfBinaryChangeEntry(180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A binary change event entry has been remo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from the alert table. This unary chang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table entry is added to the end of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--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General Prin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general printer sub-unit is responsible for the overall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status of the printer.  There is exactly one general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ub-unit in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  OBJECT IDENTIFIER ::= { printmib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General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general information per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in this table are defined in var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ces in the MIB, nearby the group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they apply.  They are all def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e to minimize the number of tables that w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wise need to exis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PrtGeneral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n entry exists in this table for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ice entry in the hostmib device table with a device typewhosewho's ty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is `printer'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te that not all of the objects in this sequence ar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eneral printer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onfigChanges         Count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urrentLocalization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Reset                 PrtGeneralReset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urrentOperator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ServicePerson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faultIndex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faultIndex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DefaultIndex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DefaultIndex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ocalization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NumberOfDisplayLines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NumberOfDisplayChars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able        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StartupPage</w:t>
        <w:tab/>
        <w:tab/>
        <w:t xml:space="preserve">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BannerPage</w:t>
        <w:tab/>
        <w:tab/>
        <w:t xml:space="preserve">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onfigChange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unt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Counts configuration changes that change the capabiliti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printer, such as the addition/deletion of input/output bin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ddition/deletion of interpreters, or changes in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.  Such changes will often affect the capability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to service certain types of print job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s may cache infrequently chang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figuration  information about sub-units on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 should be incremented whenever the agent wis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h applications to invalidate that cache and re-downlo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of this configuration information, thereby signalingsignall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in the printer's configu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, if an input tray that contained pap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fferent dimensions was added, this counter w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remen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an additional example, this counter would no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remented when an input tray is removed or the level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device chang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urrentLocaliza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the prtLocalizationIndex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rrent language, country, and character set to be us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ed string values that are identified as being depend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value of this object.  Note that this object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y to localized strings in the prtConsole group or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that is not identified as abov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Rese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3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YNTAX     PrtGeneralResetTCINTEGER </w:t>
        <w:tab/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Resetting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CycleReset(4), -- Cold St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etToNVRAM(5), -- Warm St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etToFactoryDefaults(6) -- Reset content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VRAM to factory defaul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etting this value to `powerCycleReset', `resetToNVRAM'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`resetToFactoryDefaults' will result in the resetting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  When read, this object will always have the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`notResetting(3)', and a SET of the value `notResetting' sh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ve no effect on the printer.  Some of the defined valu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tional.  However, every implementation must support at le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s `notResetting' and ‘resetToNVRAM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2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Cover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cover portion of the General print sub-unit describe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vers and interlocks of the printer.  The Cover Table ha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ntry for each cover and interloc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    OBJECT IDENTIFIER ::= { printmib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Cov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the covers and interlocks of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ver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ov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formation about a cover or interloc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Cover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ver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Index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Description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Status           INTE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C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. 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 sub-units to the printer), values are expect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ain stable across 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ver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nufacturer provided cover sub-mechanism  nam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ver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Status 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over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verStatus  OBJECT-TY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This value is a type 2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Ope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Clos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Open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Closed(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tatus of this cover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ver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Localization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localization portion of the General printer sub-un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sponsible for identifying the natural language, country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set in which character strings are expressed. T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y be one or more localizations supported per printer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vailable localizations are represented by the Localization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  OBJECT IDENTIFIER ::= { printmib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Localization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available localizations in this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Localization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description of a localiz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 w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Localization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Index 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Language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Country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CharacterSet         Coded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entry.  Although these values may change due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jor reconfiguration of the device (e.g., the addition of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 sub-units to the printer), values are expected to re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le across 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Languag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wo character language code from ISO 639.  Examples EN, G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, FR, D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Cou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wo character country code from ISO 3166, a blank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two space characters) shall indicate that the count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 defined.  Examples: US, FR, DE, .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CharacterSe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ded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ded character set used for this 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Localization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System Resources T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er MIB makes use of the Host MIB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fine system resources by referencing the stor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device groups of the print group.  In orde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termine, amongst multiple printers servic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ne agent, which printer owns a parti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source, the prtStorageRef and prtDeviceRef t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ssociate particular storage and device entrie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StorageRef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torageRef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table will have an entry for each entr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st MIB storage table that represents storage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a printer managed by this age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    { hrStorageIndex, prtStorageRefSeqNumb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StorageRef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SeqNumber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Index 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SeqNumbe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value will be unique amongst all entries with a comm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of hrStorageInde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 allows a storage entry to point to the 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devices with which it is associ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StorageRef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StorageRef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the hrDeviceIndex of the printer device that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orageEntry is associated wi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StorageRef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DeviceRef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DeviceRef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table will have an entry for each entr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st MIB device table that represents a device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a printer managed by this age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    { hrDeviceIndex, prtDeviceRefSeqNumb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DeviceRef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SeqNumber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Index  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SeqNumbe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value will be unique amongst all entries with a comm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of hrDeviceInde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 allows a device entry to point to the 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devices with which it is associ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DeviceRef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the hrDeviceIndex of the printer device that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iceEntry is associated wi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DeviceRef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Responsible Party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urrentOperato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127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of the current human operator respon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ng this printer. It is suggested that this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lude information that would enable other humans to r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operator, such as a phone number. As a convention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facilitate automatic notification of the operator by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agent or the network management station, the phone numb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fax number or email address should be placed on a separate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starting with ASCII LF (hex 0C) and the ASCII text str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(without the quotes): 'phone: ', 'fax: ', and 'email: '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respectively. Phone numbers may contain digits, whitespace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parentheses, which shall be ignored. Phone numbers may also includ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' </w:t>
        <w:tab/>
        <w:t xml:space="preserve"> ASCII comma characters(hex 2C) that are used to indicate a half-seco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pause during the dialing sequ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NOTE: For interoperability purposes, it is advisable to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    email addresses formatted according to RFC 82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equirements.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ServicePers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127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of the last human responsible for servic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printer. It is suggested that this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lude information that would enable other humans to r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ervice person, such as a phone number. As a conven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to facilitate automatic notification of the service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by the agent or a network management station, the ph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number, fax number or email address should be placed o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separate line staring with ASCII LF (hex 0C) and the ASC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text string (without the quotes)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'phone: ', 'fax: ', and 'email: ', respectively. Phone numb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may contain digits, whitespace and parentheses, which shall be ignore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Phone numbers can also include one or more ASCII comma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(hex 2C) to indicate a half-second pause during the dial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sequ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NOTE: For interoperability purposes, it is advisable to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    email addresses formatted according to RFC 82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equiremen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Auxiliary Shee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auxiliary sheet group allows the administrator to control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duction of auxiliary sheets by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However, to claim conformance to this 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StartupPag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</w:t>
        <w:tab/>
        <w:tab/>
        <w:t>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X-ACCESS</w:t>
        <w:tab/>
        <w:t>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</w:t>
        <w:tab/>
        <w:tab/>
        <w:t>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"Used to enable or disable printing a startup page.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enabled, a startup page will be printed shortly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power-up, when the device is ready. Typical start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pages include test patterns and/or printer c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inform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BannerPag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</w:t>
        <w:tab/>
        <w:tab/>
        <w:t>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X-ACCESS</w:t>
        <w:tab/>
        <w:t>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</w:t>
        <w:tab/>
        <w:tab/>
        <w:t>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"Used to enable or disable printing banner pages 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beginning of jobs. This is a master switch which appl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to all jobs, regardless of interpre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 sub-units are managed as a tabular, indexed collec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ssible devices capable of providing media for input to the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cess.  Input sub-units typically have a location, a type,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dentifier, a set of constraints on possible media size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tentially other media characteristics, and may be capa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dicating current status or capac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   OBJECT IDENTIFIER ::= { printmib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faul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InputIndex corresponding to the default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: that is, this object selects the default sourc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medi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shall be 0 if there is no default input subunit specif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the printer as a whole.  In this case, the actual defau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subunit may be specified by means outside the scope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, such as by each interpreter in a printer with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Inpu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the devices capable of providing media for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printing proces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Inpu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ttributes of a device capable of providing media for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printing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whosewho's device type ofis '`printer'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Inpu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Index      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Type                      PrtInputType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imUnit                   PrtMediaUnit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Declared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Declared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Chosen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Chosen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CapacityUnit              PrtCapacityUnit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axCapacity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CurrentLevel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tatus                    PrtSubUnitStatus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Name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Name    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VendorName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odel   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Version 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erialNumber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scription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ecurity               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Weight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Type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Color                OCTET STR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FormParts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anualFeedTimeout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AutoSwitch             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NextIndex            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.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sub-units to the printer), values are expect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ain stable across 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PrtInputTyp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AutoRemovableTray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AutoNonRemovableTray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FeedManual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Roll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FanFol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echnology (discriminated primarily accord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er mechanism type) employed by the input sub-unit.  No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Optional Input Class provides for a descriptor fiel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rther qualify the other choic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im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edia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ment for use calculating and rela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al values for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Declared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provides the value of the declared dimension,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eed direction, of the media that is (or, if empty, was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be) in this input sub-unit.  The feed direction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in which the media is fed on this sub-unit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 is measured in input sub-unit dimensional un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prtInputDimUnit).  If this input sub-unit can reliably sen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, the value is sensed by the printer and may no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d by management requests.  Otherwise, the value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d. The value (-1) means other and specifically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is sub-unit places no restriction on this param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2) indicate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Declared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provides the value of the declared dimension,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ross feed direction, of the media that is (or, if empt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 or will be) in this input sub-unit.  The cross  f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is ninety degrees relative to the feed dir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with this sub-unit. This dimension is measur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sub-unit dimensional units (prtInputDimUnit).  I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by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ests. Otherwise, the value may be changed. The value (-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ans other and specifically means that this sub-unit pla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restriction on this parameter. The value (-2) indic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Chose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printer will act as if media of the chosen dimension (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eed direction) is present in this input source.  N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is value will be used even if the input tray is emp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 dimension measur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 dimension measurements are taken parallel relative to the feed dir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associated with that sub-unit and are in input sub-un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al units (MediaDimUnit). If the printer support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lared dimension, the granted dimension is the same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eclared dimension. If not, the granted dimens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 to the closest dimension that the printer suppo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the declared dimension is set. The value (-1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 and specifically indicates that this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ces no restriction on this parameter. The value (-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Chose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printer will act as if media of the chosen dimension (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ross feed direction) is present in this input sour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e that this value will be used even if the input tra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pty.  The cross feed direction is ninety degrees rela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feed direction associated with this sub-unit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 is measured in input sub-unit dimensional un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MediaDimUnit).  If the printer supports the decla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, the granted dimension is the same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lared dimension. If not, the granted dimension is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closest dimension that the printer supports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eclared dimension is set. The value (-1) means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pecifically indicates that this sub-unit place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triction on this parameter.  The value (-2) indic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Capacity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apacity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city values for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axCapac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3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capacity of the input sub-unit in 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pacity units (PrtCapacityUnitTC).  There i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vention associated with the media itself so this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lects claimed capacity. If this input sub-unit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liably sense this value, the value is sens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nd may not be changed by management reques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wise, the value may be written (by a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Panel or a Management Applicatio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1) means other and specif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s that the sub-unit places no restri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is parameter.  The value (-2) mean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CurrentLevel OBJECT-TY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--    in capacity units (PrtCapacityUnitTC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capacity of the input sub-unit in 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pacity units (PrtCapacityUnitTC). If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requests; otherwise, the value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written (by a Remote Contol Panel 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).  The value (-1) means othe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ally indicates that the sub-unit place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trictions on this parameter. The value (-2) means unknow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3) means that the printer knows that at least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 remai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Na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description of the media contained in this input sub-uni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description is intended for display to a human operat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description is not processed by the printer.  It is 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provide information not expressible in terms of the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attributes (e.g. prtInputMediaDimFeedDirCho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Chosen, prtInputMediaWeig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Type). An example would be `legal tender bo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p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       INPUT MEASUR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_______ | 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^      | 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_ _ _ _ _ _ _ _ _ _ _| _________________  |dir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^             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xCapacity |                     |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Sheets left in tray | CurrentLev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v      |                     |      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_______ +_____________________+ 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xtended In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Na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assigned to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VendorNa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ndor name of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od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odel name of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Vers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rsion of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erialNumbe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32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erial number assigned to this in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free-form text description of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in the localization specifi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Current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ecur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if this input sub-unit has some secur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with 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1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put Media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put Media Group supports identification of media instal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 available for use on a printing device. Medium resourc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dentified by name, and include a collection of characteris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ttributes that may further be used for selection and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f them. The Input Media group consists of a set of op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"columns" in the Input Table. In this manner, a minim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forming implementation may choose to not support repo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f media resources if it cannot do s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Weight 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weight of the medium associated with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in grams / per meter squared.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of the type of medium associated with this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. This name need not be processed by the printer;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ght simply be displayed to an operator. The standardiz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ng values from ISO 10175 (DPA) and ISO 10180 (SPDL)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ionery       Separately cut sheets of an opaque mater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parency     Separately cut sheets of a transparent mater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elope         Envelopes that can be used for conven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ling purpo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elope-plain   Envelopes that are not preprinted and have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elope-window  Envelopes that have windows for addres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rpo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-long  Continuously connected sheets of an opaq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erial connected along the long 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-short Continuously connected sheets of an opaq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erial connected along the short 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-stock        Media with ta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-part-form  Form medium composed of multiple layer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-attached to one another; each sheet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awn separately from an input sou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bels           Label sto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-layer      Form medium composed of multiple layers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pre-attached to one another; e.g.,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 with impact printer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Colo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of the color of the medium associat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input sub-unit using standardized string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ISO 10175 (DPA) and ISO 10180 (SPDL) which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l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ldenr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nspa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ors may add additional string values. The nam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ventions in ISO 9070 are recommended in order to a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tential name clash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FormPart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umber of parts associated with th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with this input sub-unit if the medium i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-part form.  The value (-1) means othe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ally indicates that the device place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trictions on this parameter. 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put Switching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put switching group allows the administrator to set the man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 subunit timeout for the printer and to control the automa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 subunit switching by the printer when an input subunit beco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mp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However, to claim conformance to this 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is required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anualFeedTimeou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</w:t>
        <w:tab/>
        <w:tab/>
        <w:t>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X-ACCESS</w:t>
        <w:tab/>
        <w:t>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</w:t>
        <w:tab/>
        <w:tab/>
        <w:t>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"The duration (in seconds) after which the printer sha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eith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(a) switch to another input subunit, if the valu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 prtInputNextIndex is non-zero and prtInputAutoSwit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 is on(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(b) abort any job waiting for manually fed input, i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 value of prtInputNextIndex is zero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   prtInputAutoSwitch is off(4) or notPresent(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event which causes the printer to enter the waiting stat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s product specific. A value of (-1) implies 'other' 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'infinite' which translates to 'this input subunit doesn'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upport manual feed'.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AutoSwitch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</w:t>
        <w:tab/>
        <w:tab/>
        <w:t>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X-ACCESS</w:t>
        <w:tab/>
        <w:t>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</w:t>
        <w:tab/>
        <w:tab/>
        <w:t>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"Indicates the state of the auto input switching feature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value notPresent(5) indicates the feature is not current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supported. Exact behavior of this feature is product specific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Nex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TAX</w:t>
        <w:tab/>
        <w:tab/>
        <w:t>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X-ACCESS</w:t>
        <w:tab/>
        <w:t>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TUS</w:t>
        <w:tab/>
        <w:tab/>
        <w:t>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"The value of prtInputIndex corresponding to the input sub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which will be used when this input subunit is emptied. A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of zero(0) indicates that auto input switching will not occ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when this input subunit is empti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putEntry 2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Out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utput sub-units are managed as a tabular, indexed collec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ssible devices capable of receiving media delivered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ing process.  Output sub-units typically have a loca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 type, an identifier, a set of constraints on possible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izes and potentially other characteristics, and may be cap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f indicating current status or capac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  OBJECT IDENTIFIER ::= { printmib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faul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 value of prtOutputIndex  corresponding to the defau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sub-unit; that is, this object selects the defa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destination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shall be 0 if there is no default output subunit specif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the printer as a whole.  In this case, the actual defau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subunit may be specified by means outside the scope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, such as by each interpreter in a printer with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Outpu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the devices capable of receiving media deliv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the printing proces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Outpu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ttributes of a device capable of receiving media deliv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the printing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w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Outpu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Index     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Type                     PrtOutputType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</w:t>
        <w:tab/>
        <w:tab/>
        <w:t>CapacityUnit                PrtCapacityUnitTCCapacity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Capacity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RemainingCapacity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tatus                   PrtSubUnitStatus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Name   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VendorName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odel  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Version   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erialNumber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scription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ecurity                 PresentOnOf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imUnit                  PrtMediaUnit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DimFeedDir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DimXFeedDir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inDimFeedDir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inDimXFeedDir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tackingOrder            PrtOutputStackingOrder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DeliveryOrientation  PrtOutputPageDeliveryOrientation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Bursting              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collating           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Collated             PresentOnO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OffsetStacking      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is printer to identify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sub-unit. Although these values may change d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a major reconfiguration of the sub-unit (e.g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dition of new output devices to the printer),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expected to remain stable across successiv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OutputType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ableBi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RemovableBin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RollDevice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lBox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nuousFanFol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echnology supported by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Capacity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apacity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city values for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Capac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capacity of this output sub-unit in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pacity units (PrtCapacityUnitTC). There i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vention associated with the media itself so this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sentially reflects claimed capacity. If this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by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ests; otherwise, the value may be writt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by a Remote ControlContol Panel or a Management Applicatio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1) means other and specifically indic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e sub-unit places no restrictions on this param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2) mean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RemainingCapac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remaining capacity of the possible output sub-un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city in output sub-unit capacity units (PrtCapacityUnitT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is output sub-unit. If this output sub-unit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liably sense this value, the value is sens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nd may not be modified by management reques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wise, the value may be written (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Remote ControlContol Panel or a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).  The value (-1) means othe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cally indicates that the sub-unit places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trictions on this parameter. 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  The value (-3) means that the printer know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remains capacity for at least one 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       OUTPUT MEASUR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_______ |                     | 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^      |                     |      ^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RemainingCapac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xCapacity |                     |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v               ^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_ _ _ _ _ _ _ _ _ _ _| ___________________  |dir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                   |  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|      |  Sheets in output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v      |                  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_______ +_____________________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xtended Out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Na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assigned to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VendorNa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ndor name of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od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assigned to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Vers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rsion of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erialNumbe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erial number assigned to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  A free-form text description of this output sub-unit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ecur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if this output sub-unit has some security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it and if that security is enabled or no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Output Dimension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im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edia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al values for this output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Dim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4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dimensions supported by this output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measurements taken parallel relative to the f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associated with that sub-unit in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dimensional units (MediaDimUnit). If this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protocol ope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DimX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dimensions supported by this output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measurements taken ninety degrees relative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 direction associated with that sub-unit in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dimensional units (MediaDimUnit). If this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protocol ope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inDim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inimum dimensions supported by this output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measurements taken parallel relative to the f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associated with that sub-unit in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dimensional units (DimUnit).  If this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protocol ope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inDimX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inimum dimensions supported by this output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measurements taken ninety degrees relative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 direction associated with that sub-unit in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dimensional units (DimUnit). If this out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can reliably sense this value, the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nsed by the printer and may not be chang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protocol ope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Output Feature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StackingOrde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OutputStackingOrder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rstToLas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stToFirst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e of the stacking order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output sub-unit. `FirstToLast'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as pages are output the front of the next pag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ced against the back of the previous p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`LasttoFirst' means that as pages are output the b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next page is placed against the fron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vious pag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1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DeliveryOrienta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OutputPageDeliveryOrientation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eUp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eDown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reading surface that will be `up' when pag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livered to the associated output sub-unit. Valu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eUFace-Up and faceDFace-Down. (Note: interpretation of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is in general context-dependent based on loca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tation of these values to an end-user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rmalized to the expectations of the user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Bursting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indicates that the outputtingoutputing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orts bursting, and if so, whether the feature is enabl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rsting is the process by which continuous media is sepa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o individual sheets, typically by bursting along pre-form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fo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collating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indicates that the output suppo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orts decollating, and if so, whether the fea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enabled. Decollating is the process by whic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vidual parts within a multi-part form are sepa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orted into separate stacks for each par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Collated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indicates that the output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orts page collation, and if so, whether the featur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bl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OffsetStacking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esentOn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object indicates that the output suppo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orts offset stacking, and if so, whether the featur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bl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OutputEntry 2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ark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 marker is the mechanism that produces marks on the print media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sub-units and their associated supplies are represent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Group in the model.  A printer can contain one or more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chanisms.  Some examples of multiple marker sub-units are: a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ith separate markers for normal and magnetic ink or an images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at can output to both a proofing device and final film. Each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vice can have its own set of  characteristics associated with 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uch as marking technology and resol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 OBJECT IDENTIFIER ::= { printmib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Defaul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MarkerIndex  corresponding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ault marker sub-unit; that is, this object select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ault mark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able area margins as listed below define an area of the pr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dia which is guaranteed to be printable for all combination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, media paths, and interpreters for this mark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Mark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w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Marker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Index   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MarkTech               PrtMarkerMarkTech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unterUnit            PrtMarkerCounterUnit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LifeCount              Count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PowerOnCount           Count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ProcessColorants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potColorants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Unit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FeedDir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XFeedDir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NorthMargin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outhMargin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WestMargin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EastMargin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tatus            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UnitStatus. 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s to the printer), values are expected to re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le across 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MarkTech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MarkTech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L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Lase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photographicOthe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9pin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24pi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DotMatrixOther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MovingHeadFullyFormed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Band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actOther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Aqueous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Solid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jetOther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Transfe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Sensitive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Diffusion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alOther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erosion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static(2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Microfiche(2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Imagesetter(2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graphicOther(2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onDeposition(2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Beam(2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esetter(2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marking technology used for this marking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unter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CounterUnit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Row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r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that will be used by the printer when repo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unter values for this marking sub-unit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 units of measure are provided for a device lik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p recorder that does not or cannot track the phys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mensions of the media and does not use characte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 or shee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3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LifeCoun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unt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unt of the number of units of measure counted du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ife of printer using units of measure as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unter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PowerOnCoun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unt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unt of the number of units of measure counted sinc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quipment was most recently powered on using units of measure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d by prtMarkerCounter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ProcessColorant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umber of process colors supported by this marker. 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 color of 1 implies monochrome.  The value of this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and prtMarkerSpotColorants cannot both be 0.  The value of    prtMarkerProcessColorants must be 0 or greater."Must be 0 or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ater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potColorant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umber of spot colors supported by this marker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of this object and prtMarkerProcessColorants can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th be 0.  Must be 0 or grea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 of distances, as applied to the marker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olu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number of addressable marking positions in the f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per 10000 units of measure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Unit.  A value of (-1) implies 'other'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'infinite' while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X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number of addressable marking positions in the cro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d direction in 10000 units of measure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Unit.  A value of (-1) implies 'other'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'infinite' while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NorthMargi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gin, in units identified by prtMarkerAddressability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the leading edge of the medium as the medium flow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ughthrought the marking engine with the side to be imag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ing the observer. The leading edge is the North 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other edges are defined by the normal compa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yout of  directions with the compass fac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server.  Printing within the area bounded by all f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gins is guaranteed for all interpreters.   The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-2) mean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outhMargi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gin from the South edge  (see prtMarkerNorthMargi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medium in units ident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Unit.  Printing within the area bound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four margins  is guaranteed for all interpre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2) means 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WestMargi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gin from the West edge (see prtMarkerNorthMargin)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in units identified by prtMarkerAddressabilityUn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within the area boundedbouned by all four margin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aranteed for all interpreters.  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EastMargi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gin from the East edge (see prtMarkerNorthMargin)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in units identified by prtMarkerAddressabilityUn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within the area bounded by all four margin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aranteed for all interpreters.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is marker sub-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Entry 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arker Supplie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 OBJECT IDENTIFIER ::= { printmib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MarkerSupplies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the marker supplies available on this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Supplies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ttributes of a marker supp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MarkerSupplies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Index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MarkerIndex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olorantIndex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lass          PrtMarkerSuppliesClass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Type           PrtMarkerSuppliesType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Description    OCTET STR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SupplyUnit     PrtMarkerSuppliesSupplyUnit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MaxCapacity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Level     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mar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. 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 mark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ies to the printer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values are expected to remain s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ross successive printer power cycle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Mark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MarkerIndex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ing sub-unit with which this marker supp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is associ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oloran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MarkerColorant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5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responding to the colorant with which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 supply sub-unit is associated.  This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ll be 0 if there is no colorant 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las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SuppliesClass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ThatIsConsum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eptacleThatIsFilled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whether this supply entity represents a supp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iner that is consumed or a receptacle that is fill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3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SuppliesType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ner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Tone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Cartridge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kRibbo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Ink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c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veloper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serOil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lidWax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bbonWax(13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teWax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fuser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coronaWire(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his suppl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escription of this supply container/receptacl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Supply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SuppliesSupplyUnit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(3),  -- .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(4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usandthsOfOunces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r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sOfGrams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ndrethsOfFluidOunces(14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sOfMilliliters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Unit of measure of this marker supply container/receptac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MaxCapac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capacity of this supply container/receptac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pressed in prtMarkerSuppliesSupplyUnit. If this supp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ainer/receptacle can reliably sense this value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is reportedsensed by the printer and is read-only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wise, the value may be written (by a Remote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el or a Management Application). The value (-1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 and specifically indicates that the sub-unit pla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restrictions on this parameter. The value (-2) me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Lev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level if this supply is a container;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aining space if this supply is a receptacle. I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 container/receptacle can reliably sense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, the value is reportedsensed by the printer and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ad-only; otherwise, the value may be written (b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te Control Panel or a Management Application)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(-1) means other and specifically indicate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b-unit places no restrictions on this param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2) means unknown.  A value of (-3) means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knows that there is some supply/remaining spa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pectivel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Supplies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arker Coloran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 OBJECT IDENTIFIER ::= { printmib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MarkerColoran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table of all of the colorants available o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Coloran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ttributes of a colorant available on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{ hrDeviceIndex, prtMarkerColoran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Index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MarkerIndex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Role           PrtMarkerColorantRole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Value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Tonality  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colora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orants to the printer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values are expected to re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le across successive printer power cycle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Mark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MarkerIndex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 sub-unit with which this colorant ent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Ro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arkerColorantRol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 { --  Colorant 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cess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ot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role played by this colora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Value OBJECT-TY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127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ame of the color of this The name of the color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orant using standardized string names from ISO 10175 (DP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ISO 10180 (SPDL) which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en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l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ors may add additional string values. The nam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ventions in ISO 9070 are recommended in order to a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tential name clash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Tonal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istinct levels of tonality realizable by a ma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when using this colorant.  This value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lude the number of levels of tonal difference that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can obtain by techniques such as half to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must be at least 2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arkerColorant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edia Path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edia paths encompass the mechanisms in the printer that mov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dia through the printer and connect all other media related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nits: inputs, outputs, markers and finishers. A printer contains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 more media paths. These are represented by the Media Path Group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model. The Media Path group has some attributes that apply to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ths plus a table of the separate media path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 OBJECT IDENTIFIER ::= { printmib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Defaul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MediaPathIndex correspond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efault media path; that is, the selection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ault media pa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MediaPath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ediaPath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MediaPath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Index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PrintUnit   PrtMediaPathMaxSpeedPrintUnitTC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       PrtMediaUnitTC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FeedDir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XFeedDir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FeedDir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XFeedDir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Type                PrtMediaPathType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Description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Status         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h.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paths to the printer), values are expected to re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le across successive printer pow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Print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PrtMediaPathMaxSpeedPrint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ThousandthsOfInchesPerHour(3),   -- .0001/h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metersPerHour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sPerHou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sPerHour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ressionsPerHour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etsPerHour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RowPerHour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tPerHou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ersPerHour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 of measure used in specifying the speed of all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hs i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ediaUnit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units of measure of media size for use in calculating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laying dimensional values for all media paths i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printing speed of this media path expres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SpeedUnit's.  A value of (-1) impl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'oth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physical media size in the feed direction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path expressed in units of measure specifi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.  A value of (-1) implies 'unlimited',.  A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value of (-2) implies 'unknown'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X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physical media size across the feed direc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media path expressed in units of measure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. 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inimum physical media size in the feed direction o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path expressed in units of measure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.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XFeedDi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inimum physical media size across the feed direc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media path expressed in units of measure specifi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.  A value of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This value is a type 2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MediaPathType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ngEdgeBindingDuplex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rtEdgeBindingDuplex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mplex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he media path for this media pa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nufacturer-provided description of this media path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ocalization specified by prtGeneralCurrent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is media path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ediaPath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 Job Delivery Channel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 Job Delivery Channels are independent sources of print data. Her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 data is the term used for the information tha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sed to construct printed pages and may have both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control aspects. The output of a channel is in a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uitable for input to one of the interpreters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tream. A channel may be independently enabled (allow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 data to flow) or disabled (stopping the flow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-- print data). A printer may have one or more chann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-- The Print Job Delivery Channel table describes the capabilities of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rinter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 and not what is currently being performed by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asically, the print job delivery channel abstraction describesis intended to cov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final processing stepall the aspects of getting the print data to a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. This might include transporting the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rom one place to another, Iit might include some level of(invisi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compression , or it might include deencoding of print stream data.or packetiz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vide multiple information sources over a sing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hysical interface and it might include filte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s that were destined for another kin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nnel. All of these aspects are hidden in the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bstraction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(Note some Page Description Languages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pression built into them so "invisible" compres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fers to compression done by the transport medium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moved before the data is presented to the interpreter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re are many kinds of print job delivery channels; some of which are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n networks and others which are not. For example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nnel can be a serial (or parallel) connection; it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e a service, such as the Unix Line Printer Daemon (LPD),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ffering servicesitself over a network connection (interface); 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could be a disk drive into which a floppy disks with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 data is inserted. Each print job delivery channel is typ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dentified by the electronic path and/or service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sed to deliver print data to a print data interpreter.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nnel example                   Implem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rial port channel            bi-directional data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rallel port channel          often uni-directional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EEE 1284 port channel         bi-directional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CSI port channel              bi-direc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pple PAP channel              may be based on Local-, Ether-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                        TokenTal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PD Server channel             typically TCP/IP based, port 5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vell Remote Printer          typically SPX/IPX based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vell Print Server            typically SPX/IPX based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rt 9100 channel              HP and frie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AppSocket(9101) channel  a bi-directional extension of LP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is easy to note that this is a mixed bag.  There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ome physical connections over which no (or very meag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s are run (e.g. the serial or old parallel port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there are services which often have elabo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s that run over a number of protocol stacks. 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end, what is important is the delivery of print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ru the chann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 job delivery channel sub-units are represented by the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Print Job Delivery Channel Group in the Model. It has a curren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 job control language,Control Language which can be used to specify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-- which can be used to specify which interpreter is to be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sed for the print data and to query and 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nvironment variables used by the interpreters (an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nagementMangement Applications). There is also a defau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that is to be used if an interpreter is no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xplicitly specified using the Control Language.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ub-units are based on an underlying interfa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The print job delivery channel table and its underlying struc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first seven items in the Print Job Delivery Channel Table defin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"channel" itself.  A channel typically depends on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s and interfaces to provide the data that fl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ru the channel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 is necessary to provide control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(perhaps complex) process by which print data arriv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t an interpreter. Control of a print job delivery channel is largely limited to enabl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 disabling the entire whole channel itself. It is likely, howev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at more control of the process of accessing print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ill be needed over time. Thus, the ChannelType wil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llow type- specific data to be associated with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nnel (using ChannelType specific groups in a fash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alogous to the media specific MIBs that are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ith the IANAIfType in the Interfaces Table). As a fir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tep in this direction, each channel will identif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nderlying Interface on which it is based. This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ighth object in each row of the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ome examples of the kind of control are w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pression or encoding is used; and whether the data i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iltered to remove file storage anomaliesanomolies such as th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reated by using MS-DOS/PC-DOS LPT1: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6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 Job Delivery Channel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tChannelTable represents the set of input data sources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an provide print data to one or more of the interpre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vailable on a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 OBJECT IDENTIFIER ::= { printmib 1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Channel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hannel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Channel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Index      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Type                      PrtChannelType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ProtocolVersion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CurrentJobCntlLangIndex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DefaultPageDescLangIndex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State              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IfIndex    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Status               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.  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s to the printer), values are expected to re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le across 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Typ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hannelType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erialPor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arallelPort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EEE1284Port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CSIPort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pleTalkPAP(7), -- AppleTalk Printer Achess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LPDServer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etwareRPrinter(9),  -- Ne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etwarePServer(10),  -- Ne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ort9100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pSocket(12),       -- a bi-directional, LPD-l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tocol using 9101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and 9100 for da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Syste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FTP(13),             -- FTP "PUT" to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TFTP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LCLLCPort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BM3270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BM5250(1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Fax(1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EEE1394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Transport1(20),      -- port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CPAP(21),            -- port 1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CERemoteProcCall(22), -- OS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NCRemoteProcCall(23), -- Sun Micro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LE(24),               -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amedPipe(2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PCPrint(26),           -- Ban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erverMessageBlock(2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ile/Print sharing protocol us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various network operating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rom IBM 3Com, Microsoft and oth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PMF(28),  -- Distributed Print Mgt. Framework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LLAPI(29), -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VxDAPI(30), -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SystemObjectManager(31), 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DECLAT(32),          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NPAP(3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this print data channel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provides the linkage to ChannelType-specif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oups that may (conceptually) extend the prtChannel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additional details about that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ProtocolVers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63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rsion of the protocol used on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.  The format used for version numbering depe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prtChannelTyp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CurrentJobCntlLang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InterpreterIndex 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Language Interpreter for this channel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defines the syntax used fo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nctions, such as querying or changing environ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ables and identifying job boundaries (e.g. PJ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tScript, NPAP). Must be 1 or grea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DefaultPageDescLang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prtInterpreterIndex 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e Description Language Interpreter for this chann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interpreter defines the default Pag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uage interpreter to be used for the print data unl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ntrol Language is used to select a specif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(e.g.,  PCL, PostScript Langua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to-sense). Must be 1 or grea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Stat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hannelState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DataAccept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DataAccepted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tate of this print data channel.  The value determ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ther control information and print data is allowed throu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channel or no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If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ifIndex (in the ifTable; see the inter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tion of MIB-2/RFC 1213) which corresponds to this chann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more than one row of the ifTable is relevant, thi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ndex of the row representing the topmost layer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face hierarchy.  A value of zero indicates that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face is associated with this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Statu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ubUnitStatusT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status of the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hannel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terpre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interpreter sub-units are responsible for the convers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scription of intended print instances into images that are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d on the media. A printer may have one or more interpreter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sub-units are represented by the Interpreter Group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odel. Each interpreter is generally implemented with software run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n the System Controller sub-unit. The Interpreter Table has one 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er interpreter where the interpreters include both Pag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 (PDL) Interpreters and Control Language Interpre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 OBJECT IDENTIFIER ::= { printmib 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Interpreter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tInterpreterTable is a table representing the interpreter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er.  An entry shall be placed in the interpreter ta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ach interpreter on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Interpret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Interpret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Interpreter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Index                 Integer3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Family            PrtInterpreterLangFamilyTC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Level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Version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scription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Version               OCTET STR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Orientation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FeedAddressability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XFeedAddressability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In      CodedChar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Out     CodedChar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TwoWay                INTE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for each PDL or control language for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exists an interpreter or emulator in the printer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is used to identify this interpreter. Although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s may change due to a major reconfiguration of the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e.g. the addition of new interpreters to the printer),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expected to remain stable across successive printer pow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Famil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InterpreterLangFamily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CL(3),        -- PCL.  Starting with PCL version 5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P-GL/2 is included as par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CL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CL and HP-GL/2 are regist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rademarks of Hewlett-Packard Compa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HPGL(4),       -- Hewlett-Packard Graphics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P-GL is a registered trademark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ewlett-Packard Compa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JL(5),        -- Peripheral Job Language. Appea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ata stream between data intended f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 description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Hewlett-Packard C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S(6),         -- PostScript Language (t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ostscript - a trademark of Ado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ystems Incorporated which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gistered in certain jurisdi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SPrinter(42), -- The PostScript Language us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(with any PDL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dobe Systems Incorpo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PDS(7),       -- Intelligent Printer Data Stre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-directional print data stream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s consisting of data obje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text, image, graphics, bar codes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sources (fonts, overlays) and pa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orm and finishing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acilitates system level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, document tracking and 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recovery throughout the print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ennant Systems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PDS(8),       -- IBM Personal Printer Data Stre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iginally called IBM ASCII, the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as changed to PPDS when the La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 was introduced in 198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exmark International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scapeP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pson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DIF(11),      -- Digital Document Interchange Form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, Maynard 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nterpress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SO6429(13),   -- ISO 6429.  Control functions for 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Sets (has ASCII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s, plus additional control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haracter imaging devices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ineData(14),  -- line-data:  Lines of data as sepa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SCII or EBCDIC records and cont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 control functions (no CR, LF, HT, F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tc.). For use with traditional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s.  May use CR and/or LF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limit lines, instead of records. 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10175 Document Printing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DP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MODCA(15),     -- Mixed Object Document Content Architec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finitions that allow the composi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change, and presentation of fi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orm documents as a collection of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bjects (text, image, graphics, 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des), resources (fonts, overlays)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, form and finishing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ennant Systems,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REGIS(16),     -- Remote Graphics Instruction 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, Maynard 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CS(17),       -- SNA Character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-directional print data stream for S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U-1 mode of commun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PDL(18),      -- ISO 10180 Standard Pag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TEK4014(1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DS(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GP(2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odeV(22),     -- Magnum Code-V, Image and printe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 used to control impact/dot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trix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, Mobile 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SCDSE(23),    -- DSC-DSE:  Data Stream Compati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Emulation Bi-directional print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tream for non-SNA (DSC) and SNA LU-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3270 controller (DSE) commun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WPS(24),       -- Windows Printing System, Resource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mand/data stream used by Microsoft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Work Periphera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veloped by the Microsoft Corpo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N03(25),      -- Early DEC-PPL3,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CITT(2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QUIC(27),      -- QUIC (Quality Information Code),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scription Language for laser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cluded graphics, printer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apability and emulation of other wel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known printer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PAP(28),      -- Common Printer Access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ecPPL(29),    -- Digital ANSI-Compliant Printing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(DEC-PP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igital Equipment Cor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SimpleText(30),-- simple-text:  character coded da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cluding NUL, CR , LF, HT, and 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trol characters.  See ISO 101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Printing Application (DP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SO standard, 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PAP(31),      -- Network Printer Alliance Protoc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EEE 1284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OC(32),       -- Document Option Commands, Appea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ata stream between data intended f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age description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imPress(33),   -- imPRESS, Page description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riginally developed for the Image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ine of systems. A binary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oviding representations for tex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imple graphics (rules, lines, con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ctions), and some large forms (si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bit-map and CCITT group 3/4 encoded).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anguage was intended to be sent over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8-bit channel and supported ear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preparation languages (e.g. T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TROFF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Q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inwriter(34), -- 24 wire dot matrix printer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SA, Europe, and Asia except Jap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ore widely used in Germany, and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sian countries than in 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PDL(35),      -- Page printer  for Japan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NEC201PL(36),  -- Serial printer language use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Japanese mar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Automatic(37), -- Automatic PDL sensing.  Automa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sensing of the interpreter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amily by the printer examin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ocument content.  Which act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language families are sen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depends on the printer implemen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Pages(38),     -- Page printer Advanced Graphic Escape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BM Jap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IPS(39),      -- LBP Image Processing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TIFF(40),      -- Tagged Image File Format (Ald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Diagnostic(41),-- A hex dump of the input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CaPSL(43),     -- Canon Print Systems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EXCL(44),      -- Extended Command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alaris Systems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LCDS(45),      -- Line Conditioned Data Stre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XES(46)        -- Xerox Escape Sequ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family name of a Page Description Language (PDL)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language which this interpreter in the printer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 or emulate.  This type 2 list of enumer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ires review before additional entries are mad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Lev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31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level of the language which this interpreter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ing or emulating.  This might contain a value l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'5e' for an interpreter which is emulating level 5e of the PC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uage.  It might contain '2' for an interpreter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ulating level 2 of the PostScript language.  Similarly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ght contain '2' for an interpreter which is emulating lev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 of the HPGL languag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Vers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31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ate code or version of the language which this interpre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interpreting or emulating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string to identify this interpreter in the loca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d by prtGeneralCurrentLocalization as oppos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uage which is being interpreted.  It is anticipated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string will allow manufacturers to unambiguously identif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ir interpre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Vers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31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ate code, version number, or other product specif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tied to this interpreter.  This valu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ociated with the interpreter, rather than with the 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language which is being interpreted or emul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Orienta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InterpreterDefaultOrientation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rtrait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dscape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urrent orientation default for this interpreter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may be overridden for a particular job (e.g., by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 in the input data stream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FeedAddressabil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interpreter addressability in the f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in 10000 prtMarkerAddressabilityUnit s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FeedDir ) for this interpr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1) means other and specifically indic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e sub-unit places no restrictions on this parame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7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XFeedAddressabilit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ximum interpreter addressability in the cross f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ection in 10000 prtMarkerAddressabilityUnit s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XFeedDir) for this interpr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value (-1) means other and specifically indic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the sub-unit places no restrictions on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ame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I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ded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he default coded character set for input oct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ountered outside a context in which the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 Language established the interpre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the octets. (Input octets are present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preter through a path defined in the channel group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value shall be (2) if there is no defaul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efault coded character set for input oct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ountered outside a context in which the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 Language established the interpre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oct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shall be (2) if there is no default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Ou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Coded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he default character set for data coming from this interpre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rough the printer's output channel (i.e. the "backchannel"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value shall be (2) if there is no defaul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default character set for data coming from this interpre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ugh the printer's output chann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value shall be (2) if there is no default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TwoWa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InterpreterTwoWay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s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ndicates whether or not this interpreter returns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ck to the hos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InterpreterEntry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Console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ny printers have a console on the printer, the operator conso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at is used to display and modify the state of the printer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sole can be as simple as a few indicators and switches or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plicated as full screen displays and keyboards. There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t most one such conso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ocaliza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the prtLocalizationIndex correspond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anguage, country, and character set to be used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.  This localization applies both to the actual disp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console as well as the encoding of these cons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in management operation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NumberOfDisplayLine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umber of lines on the printer's phys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play.  This value is 0 if there are no line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ysical display or if there is no physical displa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NumberOfDisplayChars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number of characters per line displayed on the phys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play.  This value is 0 if there are no line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ysical display or if there is no physical displa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ConsoleEnabled enabled(3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ConsoleDisabled disabled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f the object prtConsoleDisable has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operatorConsoleDisabled" then input is not accepted from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perator console. If the object prtConsoleDisable has the value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operatorConsoleEnabled" then input is accepted from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 conso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 enables or disables manual input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s conso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GeneralEntry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Display Buffer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 OBJECT IDENTIFIER ::= { printmib 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ConsoleDisplayBuff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DisplayBuffer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onsoleDisplayBuffer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table contains one entry for each physical line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isplay.  Lines cannot be added or dele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ConsoleDisplayBuffer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DisplayBuffer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Index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Text     OCTET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1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for each console line in the printer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is used to identify this console line. Althou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se values may change due to a major reconfigura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evice (e.g. the addition of new console lines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), values are expected to remain stable acro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DisplayBuffer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Text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ntent of a line in the logical display buff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operator's console of the printer.  When a 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ccurs, normally a critical message, to on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ineText strings, the agent should make that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playable if a physical display is present.  Wri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zero length string clears the line.  It i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ementation-specific matter as to whether the agent all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line to be overwritten before it has been clea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generated strings shall be in the localiz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d by prtConsoleLocalization.  Management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ted strings should be localized by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DisplayBuffer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Console Light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s OBJECT IDENTIFIER ::= { printmib 1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ConsoleLigh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s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onsoleLigh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ConsoleLigh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Index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OnTime 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OffTime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Color          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escription           OCTET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Ligh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 (0..6553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unique value used by the printer to identify this ligh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though these values may change due to a maj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onfiguration of the device (e.g. the addition of new ligh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the printer), values are expected to remain stable acro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cessive printer power cycl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OnTi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his object, in conjunction with prtConsoleOffTime, def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urrent status of the light.  If both prtConsoleOnTim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ConsoleOffTime are non-zero, the lamp is blinking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ues presented define the on time and off time, respectiv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milliseconds.  If prtConsoleOnTime is zero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tConsoleOffTime is non-zero, the lamp is off.  If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tConsoleOffTime is zero and prtConsoleOnTime is non-zer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amp is on.  If both values are zero the statu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mp is undefin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on time in milliseconds of blinking of this light;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s off always.  If both prtConsoleOn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prtConsoleOffTime are 0, then the ligh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ways off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OffTi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his object, in conjunction with prtConsoleOnTime, def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urrent status of the light.  If both prtConsoleOnTim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ConsoleOffTime are non-zero, the lamp is blinking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ues presented define the on time and off time, respectiv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milliseconds.  If prtConsoleOnTime is zero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tConsoleOffTime is non-zero, the lamp is off.  If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tConsoleOffTime is zero and prtConsoleOnTime is non-zer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amp is on.  If both values are zero the statu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mp is undefined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off time in milliseconds of blinking of this light;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cates on always.  If both prtConsoleOn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prtConsoleOffTime are 0, then the ligh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ways off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Color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ConsoleColorTCINTEGER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                   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en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a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enta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llow(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lor of this ligh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endor description or label of this light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specified by prtConsole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ConsoleLight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Alert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tAlertTable lists all the critical and non-critical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urrently active in the printer.  A critical alert is one that sto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inter from printing immediately and printing can not contin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until the critical alert condition is eliminated.  Non-cri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lerts are those items that do not stop printing but may at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uture ti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table contains information on the severity, component, detai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location within the component, alert code and description of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ritical alert that is currently active within the printer. 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2.2.13 for a more complete description of the alerts ta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ts manag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 OBJECT IDENTIFIER ::= { printmib 1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abl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SEQUENCE OF PrtAler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Entry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AlertEn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Entries may exist in the table for each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with ahosewho's device type ofis `printer'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X  { hrDeviceIndex, prtAler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Tabl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Entry ::= SEQUENCE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Index   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SeverityLevel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rainingLevel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        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Index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Location            Integer3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Code                INTE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Description         OCTET STR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ime                TimeTicks  -- NOTE - prtAlertTim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    -- in the optional Alert Time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not-acces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index value used to determine which ale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ve been added or removed from the alert t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is an incrementing integer starting from ze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ry time the printer is reset.  When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ds an alert to the table, that alert is assig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next higher integer value from the last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ered into the table.  If the index value rea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s maximum value, the next item entered will c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ndex value to roll over and start at ze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gain.  The first event placed in the alert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ter a reset of the printer sh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ve an index value of 1.  NOTE: Th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 will read the alert table when a tr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event notification occurs or at a periodic 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n parse the table to determine if any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es were added by comparing the last known 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with the current highest index value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 will then update its cop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table.  When the printer discover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alert is no longer active, the printer sh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e the row for that alert from the ta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ll reduce the number of rows in the table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ay add or delete any number of row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able at any time.  The management st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 detect when binary change alerts have been dele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esting an attribute of each alert, and no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s as deleted when that retrieval is not possi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SeverityLev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SeverityLevel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(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level of severity of this alert table entry. 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termines the severity level assigned to each entry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rainingLevel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AlertTrainingLevel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Service(5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InterventionRequired(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ee textual convention PrtAlertTrainingLevelT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evel of training required to handle this alert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level is an enumeration that is determined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igned by the printer manufacturer based on the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the training required to handle this alert. 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break alerts into these different training levels.  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responsibility of the management application in the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determine how a particular alert is handled and how an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m that alert is routed.  The following are the f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levels of aler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 Service - Alerts that typically require advanc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and technical knowledge of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its sub-units. An example of a techn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 would be a manufacture's Field Ser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ative, or other person form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 by the manufacturer or simi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a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ed - Alerts that require an intermediate or mode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vel of knowledge of the printer and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s. A typical examples of alert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rained operator can handle is replac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ner cartrid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 - Alerts that can be fixed without pri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ning either because the action to corr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lert is obvious or the printer can help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rained person fix the problem. A typ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 of such an alert is reloading pa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s and emptying output bins on a low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- Alerts that have to do with over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f and configuration of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s of management events are c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ge of sub-uni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1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AlertGroup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stResourcesMIBStorageTable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stResourcesMIBDeviceTable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lPrinter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(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(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Supplies(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Colorant(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(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(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(1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DisplayBuffer(1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oleLights(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type of sub-unit within the printer model that this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related.  Input, output, and markers are examp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odel groups, i.e., examples of types of sub-un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verWhereever possible, these enumerations matc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identifier that identifies the relevant tabl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mib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Index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n index of the row within the principle tabl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oup identified by prtAlertGroup that represent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of the printer that caused this alert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bination of the prtAlertGroup and the prtAlertGroupIndex def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ctly which printer sub-unit caused the alert.;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, Input #3, Output #2, and Marker #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ry object in this MIB is indexed with hrDeviceIndex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tionally, another index variable.  If this other 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able is present in the table that generated the alert,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be used as the value for this object.  Otherwise,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shall be -1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Loca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Integer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ub-unit location that is defined by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ufacturer to further refine the location of this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in the designated sub-unit.  The location is u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junction with the Group and GroupIndex values;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ple, there is an alert in Input #2 at location number 7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The value (-2) indicates unknow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Cod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value is a type 2 enum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PrtAlertCodeTC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(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(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des common to serveral grou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Open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Closed(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Open(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lockClosed(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8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figurationChange(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m(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eneral Prin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Open(5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orClosed(5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Up(5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erDown(5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TrayMissing(801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izeChanged(802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WeightChanged(803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TypeChanged(804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ColorChanged(8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FormPartsChange(8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upplyLow(8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MediaSupplyEmpty(80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Output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Missing(9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AlmostFull(9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MediaTrayFull(9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FuserUnderTemperature(10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FuserOverTemperature(10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arker Supplie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TonerEmpty(11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InkEmpty(11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PrintRibbonEmpty(11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TonerAlmostEmpty(11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InkAlmostEmpty(11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PrintRibbonAlmostEmpty(11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TonerReceptacleAlmostFull(1107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InkReceptacleAlmostFull(1108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TonerReceptacleFull(110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WasteInkReceptacleFull(111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OpcLifeAlmostOver(111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OpcLifeOver(111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DeveloperAlmostEmpty(111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erDeveloperEmpty(111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Media Path Device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Missing(13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AlmostFull(13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PathMediaTrayFull(13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interpreter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MemoryIncrease(1501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MemoryDecrease(1502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CartridgeAdded(150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CartridgeDeleted(1504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ResourceAdded(1505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ResourceDeleted(150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ResourceUnavailable(150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See associated textual convention PrtAlertCodeT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de that describes the type of alert for this entr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able.  There are different codes for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type: for example, Media Supply Low and Med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pply Empty are Alert codes for the Input sub-unit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7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Description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OCTET STRING (SIZE(0..255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 description of this alert entry in the loca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d by prtGeneralCurrentLocalization.  The descrip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vided by the printer to further elaborate on the enume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or provide information in the case where the cod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assified ask `other' or `unknown'.  The printer is 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return a description string but the string may be a nu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ng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V1Alert OBJECT-IDENT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the enterprise-specific oid in an SNMPv1 trap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gnalling a critical event in the prtAlert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V2AlertPrefix OBJECT IDENTIFIER ::= { printerV1Alert 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V2Alert NOTIFICATION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AlertIndex, prtAlertSeverityLevel, prtAlert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Index, prtAlertLocation, prtAlertCod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is trap is sent whenever a critical event is add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interV2AlertPrefix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Note that the SNMPv2 to SNMPv1 translation rules dictate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eceding structure will result in SNMPv1 traps of the follow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for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interAlert TRAP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ENTERPRISE printerV1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VARIABLES { prtAlertIndex, prtAlertSeverityLevel, prtAlert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         prtAlertGroupIndex, prtAlertLocation, prtAlertCod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"This trap is sent whenever a critical event is add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   prtAlert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    ::=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Alert Time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ime OBJECT-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TimeTic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-ACCESS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 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value of sysUpTime at the time that this alert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t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AlertEntry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nformance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IBConformance OBJECT IDENTIFIER ::= { printmib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compliance stat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IBCompliance MODULE-COMPLI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mpliance statement for agents that implemen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IB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ULE -- this mod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DATORY-GROUPS { prtGeneralGroup, prtInputGroup, prtOutput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Group, prtMediaPath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Group, prtInterpreter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Group, prtAlertTableGroup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     prtGeneralRe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NTAX      INTEGER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Resetting(3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etToNVRAM(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t is conformant to implement just these two state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object.  Any additional states are optiona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     prtConsoleOn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N-ACCESS 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t is conformant to implement this object as read-onl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     prtConsoleOff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N-ACCESS  read-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It is conformant to implement this object as read-only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the prtResponsiblePartyGroup, prtExtendedInput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tInputMediaGroup, prtExtendedOutput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tOutputDimensionsGroup, prtOutputFeaturesGro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tMarkerSuppliesGroup, prtMarkerColorantGrou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and the prtAlertTimeGroup, prtAuxiliarySheetGroup,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 prtInputSwitchingGroup are completely optional.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letely option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Conformance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IBGroups      OBJECT IDENTIFIER ::= { prtMIBConformance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GeneralConfigChanges, prtGeneralCurrentLocaliza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GeneralReset, prtCoverDescription, prtCoverStatu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Language, prtLocalizationCountr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LocalizationCharacterSet, prtStorageRefIndex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DeviceRef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general printer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ResponsibleParty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GeneralCurrentOperator, prtGeneralServicePers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responsible party group contains contact information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mans responsible for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InputDefaultIndex, prtInputType, prtInputDim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Declar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Declar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FeedDirCho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DimXFeedDirChosen, prtInputCapacity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axCapacity, prtInputCurrentLe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tatus, prtInputMediaNam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inpu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ExtendedInpu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InputName, prtInputVendorName, prtInputMod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Version, prtInputSerialNumb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scription, prtInputSecurit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extended inpu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InputMediaWeight, prtInputMediaTyp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Color, prtInputMediaFormPart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input media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OutputDefaultIndex, prtOutputTyp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CapacityUnit, prtOutputMaxCapacit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RemainingCapacity,  prtOutputStatu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outpu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ExtendedOutpu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OutputName, prtOutputVendorName, prtOutputMod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Version, prtOutputSerialNumb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scription, prtOutputSecurit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extended outpu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imensions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OutputDimUnit, prtOutputMaxDim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axDimXFeedDir, prtOutputMinDim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MinDimXFeedDi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output dimensions group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Features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OutputStackingOrd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PageDeliveryOrientation, prtOutputBurst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Decollating, prtOutputPageCollat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OutputOffsetStacking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output features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MarkerDefaultIndex, prtMarkerMarkTe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unterUnit, prtMarkerLifeCou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PowerOnCount, prtMarkerProcessColoran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potColorants, prtMarkerAddressability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AddressabilityXFeedDir, prtMarkerNorthMargi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outhMargin, prtMarkerWestMargi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EastMargin, prtMarkerStatu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ker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MarkerSuppliesMarkerIndex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ColorantIndex, prtMarkerSuppliesClas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Type, prtMarkerSuppliesDescrip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Supply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SuppliesMaxCapacity, prtMarkerSuppliesLeve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ker supplies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MarkerColorantMarkerIndex, prtMarkerColorantRo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arkerColorantValue, prtMarkerColorantTonalit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arker coloran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MediaPathDefaultIndex, prtMediaPathMaxSpeedPrintUn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ediaSizeUnit, prtMediaPathMaxSpe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axMediaX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MinMediaXFeedDir, prtMediaPathTyp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MediaPathDescription, prtMediaPathStatus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media path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ChannelType, prtChannelProtocolVers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CurrentJobCntlLangIndex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DefaultPageDescLangIndex, prtChannelSta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hannelIfIndex, prtChannelStatu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hannel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4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InterpreterLangFamily, prtInterpreterLangLe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LangVersion, prtInterpreterDescrip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Version, prtInterpreterDefaultOrienta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FeedAddressabilit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XFeedAddressabilit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I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terpreterDefaultCharSetOut, prtInterpreterTwoWa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interpreter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ConsoleLocalization, prtConsoleNumberOfDisplayLin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NumberOfDisplayChars, prtConsoleDisab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isplayBufferText, prtConsoleOnTi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OffTime, prtConsoleCol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Console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console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able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AlertSeverityLevel, prtAlertTrainingLe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Group, prtAlertGroupIndex, prtAlertLoca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Code, prtAlert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alert table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7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lertTime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AlertTim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alert time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8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AuxiliarySheet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GeneralStartupPage, prtGeneralBannerPag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"The auxiliary sheet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19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SwitchingGroup OBJECT-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S { prtInputManualFeedTimeout, prtInputAutoSwit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prtInputNextIndex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 cur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input switching group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:= { prtMIBGroups 20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A - Glossary of Ter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dressability -- on the marker, the number of distinctly se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ing units (pels) per unit of addressability unit; for examp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 dots per inch is expressed as 300 per 1000 Thousandths Of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4 dots per millimeter is 4 per 1000 Micrometers. Addressabi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not resolution because marks that are one addressability 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art may not be independently resolvable by the eye due to facto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h as gain in the area of marks so they overlap or nearly tou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rt -- a reportable event for which there is an entry in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 -- an output sub-unit which may or may not be remov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ary Change Event - an event which comes in pairs; the le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dge event and the trailing edge event. The leading edge 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nters a state from which there is only one exit. A binary 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vent may be critical or non-critical. See unary change ev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rsting -- the process by which continuous media is separated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ividual sheets, typically by bursting along pre-form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for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 -- A term used to describe a single source of data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ted to a printer.  The model that we use in describ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llows for an arbitrary number of channels.  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nels can exist on the same physical port.  This is commonly 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ver EtherNet ports where EtherTalk, TCP/IP, and SPX/IPX protoco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 be supplying different data streams simultaneously to a sing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on the same physical po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lation -- in multiple copy output, placing the pages from sepa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pies into separateseparte output bi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Language - a data syntax or language for controll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through the print data chann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ical Alert -- an alert triggered by an event which leads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e in which printing is no longer possible; the printer is stopp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ollating -- the process by which the individual parts with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-part form are separated and sorted into separate stack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ach pa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ption -- information about the configuration and capabil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he printer and its various sub-un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PA - ISO 10175 Document Printing Application standard.  A 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a client server protocol for a print system, including (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mitting print jobs to and (2) managing print jobs in a spoo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- a state change in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oup -- a collection of objects that represent a type of sub-uni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ANA - Internet Assigned Numbers Authority.  See STD 2, RFC 170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dempotent -- Idempotence is the property of an operation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s in the same state no matter how many times it is executed (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ast once).  This is a property that is shared by true database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operations on data items only change the state of the data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do not have other side effects.  Because the SNMP data model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of operations on a database, SNMP MIB objects should be assum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be idempotent.  If a MIB object is defined in a non-idempo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y, the this data model can break in subtle ways when fac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cket loss, multiple managers, and other common condi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order to fulfill the common need for actions to result from SNM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 operations, SNMP MIB objects can be modeled such that the 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state from one state to another has the side effect of causing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tion.  It is important to note that with this model, an SNM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that sets a value equal to its current value will cause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tion.  This retains the idempotence of a single command, wh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owing actions to be initiated by SNMP SET reques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, a switch like the foot switch that changes from hi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ams to low beams is not idempotent. If the command is rece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ltiple times the result may be different than if the command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eived a single time.  In the SNMP world preferred commands w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"set lights to high beam" and "set lights to low beam". 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s yield predictable results when executed perhaps 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es.  A command like "press foot toggle switch", is not idempo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cause when executed an unknown number of times, it yield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eterminate resu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put -- a tray or bin from which instances of the media are obta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fed into the Media Pa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reter - the embodiment of an algorithm that processes a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eam consisting of a Page Description Language (PDL) and/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rol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ization -- the specification of human language, country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acter set needed to present information to people in their na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gu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 (a.k.a. Manager) -- a program which quer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controls one or more managed no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 [Page 9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Station -- a physical computer on which one 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applications can r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Path -- the mechanisms that transport instances of the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an input, through the marker, possibly through media buffer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plexing pathways, out to the output with optional finish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ed.  The inputs and outputs are not part of the Media Pa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 - Management Information Base - the specification for a s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objects to be managed using SNMP or other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tocol; also an instance of the data for such a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-critical Alert -- an alert triggered by a reportable event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es not lead to a state in which printing is no longer possib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ch an alert may lead to a state from which printing may no lon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 possible in the future, such as the low toner state or the al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be pure informational, such as a configuration change 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 - a data item that has a name, a syntax, and a value.  usag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put -- a bin or stacker which accepts instances of media that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n processed by a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e Description Language (PDL) - a data syntax or language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ectronic representation of a document as a sequence of page im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-- a physical device that takes media from an input sour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duces marks on that media according to some page description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e control language and puts the result in some output destina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sibly with finishing appli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-- the entire process of producing a printed document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- eration of the file to be printed, choosing printing properti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lection of a printer, routing, queuing, resource managem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heduling, and finally printing including notifying the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able event -- an event that is deemed of interest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ment station watching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tus -- information regarding the current operating stat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and its various sub-units. This is an abstraction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ct physical condition of the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mechanism -- a distinguishable part of a sub-un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-unit -- a part of the printer which may be a physical part, s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one of the input sources or a logical part such as an interpr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 -- an input sub-unit which is typically remov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ry Change Event - an event that indicates a change of stat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inter, but to a state which is (often) just as valid as the st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at was left, and from which no return is necessary. See bin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ange ev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sible state -- that portion of the state of the printer that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amined by a management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 - a non-critical alert. See non-critical al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B - Media Size Names from ISO/IEC 10175 Document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chitec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the convenience of management application developers,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lists the standardized media size names from ISO/IEC 101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cument Printing Application (DPA). Management applicatio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t a dialogue for choosing or displaying media size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ouraged to present relevant names from this list to a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iring the user to remember the physical dimensions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be the size of the media. A printer implementing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 has no knowledge of these names, however; all media size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B are given in terms of media dimensions as the value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ChosenMediaDimFeedDir and prtInputChosen-MediaDimXFeedDi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ng name              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tter or letter     North American l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8.5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gal or legal       North American leg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8.5 by 1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3-envelope       North American 10x13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10 by 13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9x12-envelope        North American 9x12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9 by 12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number-10-envelope   North American number 10 business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4.125 by 9.5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7x9-envelope         North American 7x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7 by 9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9x11-envelope        North American 9x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9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4-envelope       North American 10x14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0 by 1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number-9-envelope    North American number 9 business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6x9-envelope         North American 6x9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6 by 9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5-envelope       North American 10x15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0 by 15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                      engineering A size 8.5 inches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                       engineering B size 11 inches by 17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                       engineering C size 17 inches by 22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                       engineering D size 22 inches by 3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                       engineering E size 34 inches by 4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0                  ISO A0  size:  841 mm by 1189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1                  ISO A1  size:  594 mm by  841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2                  ISO A2  size:  420 mm by  59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3                  ISO A3  size:  297 mm by  42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4                  ISO A4  size:  210 mm by  29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5                  ISO A5  size:  148 mm by  21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6                  ISO A6  size:  105 mm by  14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7                  ISO A7  size:   74 mm by  10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8                  ISO A8  size:   52 mm by   7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9                  ISO A9  size:   37 mm by   5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10                 ISO A10 size:   26 mm by   3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0                  ISO B0  size: 1000 mm by 141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1                  ISO B1  size:  707 mm by 100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2                  ISO B2  size:  500 mm by  70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3                  ISO B3  size:  353 mm by  50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4                  ISO B4  size:  250 mm by  353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5                  ISO B5  size:  176 mm by  25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6                  ISO B6  size:  125 mm by  176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7                  ISO B7  size:   88 mm by  12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8                  ISO B8  size:   62 mm by   8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9                  ISO B9  size:   44 mm by   6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10                 ISO B10 size:   31 mm by   4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0                  ISO C0 size:   917 mm by 129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1                  ISO C1 size:   648 mm by  91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2                  ISO C2 size:   458 mm by  64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3                  ISO C3 size:   324 mm by  45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4                  ISO C4 size:   229 mm by  32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5                  ISO C5 size:   162 mm by  229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6                  ISO C6 size:   114 mm by  16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7                  ISO C7 size:    81 mm by  11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8                  ISO C8 size:    57 mm by   81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designated          ISO Designated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 110 mm by 22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0                  JIS B0  size  1030 mm by 1456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1                  JIS B1  size   728 mm by 103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2                  JIS B2  size   515 mm by  72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3                  JIS B3  size   364 mm by  51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4                  JIS B4  size   257 mm by  36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5                  JIS B5  size   182 mm by  25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6                  JIS B6  size   128 mm by  18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7                  JIS B7  size    91 mm by  12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8                  JIS B8  size    64 mm by   91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9                  JIS B9  size    45 mm by   6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10                 JIS B10 size    32 mm by   4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C - Media Na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the convenience of management application developers,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lists the standardized media names from ISO/IEC 101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cument Printing Application (DPA). Management applicatio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t a dialogue for choosing media may wish to use these names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alternative to separately specifying, size, color, and/or typ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ing standard media names will mean that a single manag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tion dealing with printers from different vendors and un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fferent system mangers will tend to use the same names for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. If selection of media by name is used, the attributes (siz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e or color) implied by the name must be explicitly mapp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ropriate object (prtInputDeclared-MediaDimFeedDi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DeclaredMediaDimXFeedDir, prtInputMediaTyp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tInputMediaColor) in the MIB. The object prtInputMediaNam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nded for display to an operator and is purely descriptive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ue in prtInputMediaName is not interpreted by the printer so u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standard name for this value will not change any of the other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tributes nor will it cause an alert if the media in the input su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it does not match the na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mple Name                 Descriptor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kn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4-white        Specifies the ISO A4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10 mm by 297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4-coloured     Specifies the ISO A4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10 mm by 297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4-transparent  Specifies the ISO A4 transparent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10 mm by 297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3-white        Specifies the ISO A3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97 mm by 42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3-coloured     Specifies the ISO A3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97 mm by 42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5-white        Specifies the ISO A5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48 mm by 21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5-coloured     Specifies the ISO A5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48 mm by 21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4-white        Specifies the ISO B4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50 mm by 353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4-coloured     Specifies the ISO B4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50 mm by 353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5-white        Specifies the ISO B5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76 mm by 25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5-coloured     Specifies the ISO B5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76 mm by 250 mm 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4-white        Specifies the JIS B4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57 mm by 364 mm as defined in JIS P01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4-coloured     Specifies the JIS B4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257 mm by 364 mm as defined in JIS P01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5-white        Specifies the JIS B5 white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82 mm by 257 mm as defined in JIS P01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5-coloured     Specifies the JIS B5 coloured medium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ze: 182 mm by 257 mm as defined in JIS P01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llowing standard values are defined for North American medi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tter-white    Specifies the North American letter wh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with size: 8.5 inches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tter-coloured Specifies the North American letter colou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with size: 8.5 inches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tter-transpa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s the North American letter transpa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with size: 8.5 inches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gal-white     Specifies the North American legal wh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with size: 8.5 inches by 1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legal-coloured  Specifies the North American legal colou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um with size: 8.5 inches by 1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llowing standard values are defined for envelop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5-envelope    Specifies the ISO B5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176 mm by 25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 and ISO 2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4-envelope    Specifies the ISO B4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250 mm by 353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4-envelope    Specifies the ISO C4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229 mm by 32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 and ISO 2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c5-envelope    Specifies the ISO C5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162 mm by 229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designated-long-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s the ISO Designated Long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110 mm by 22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3-envelope  Specifies the North American 10x13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10 inches by 13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9x12-envelope   Specifies the North American 9x12 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9 inches by 12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number-10-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s the North American number 10 busin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elop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4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4.125 inches by 9.5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7x9-envelope    Specifies the North American 7x9 inch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9x11-envelope   Specifies the North American 9x11 inch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4-envelope  Specifies the North American 10x14 inch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number-9-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cifies the North American number 9 busin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6x9-envelope    Specifies the North American 6x9 inch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-10x15-envelope  Specifies the North American 10x15 inch 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llowing standard values are defined for the less commonly 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dia (white-only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0-white  Specifies the ISO A0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841 mm by 1189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1-white  Specifies the ISO A1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594 mm by 841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2-white  Specifies the ISO A2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420 mm by 59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6-white  Specifies the ISO A6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105 mm by 14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7-white  Specifies the ISO A7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74 mm by 10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8-white  Specifies the ISO A8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52 mm by 7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a9-white  Specifies the ISO A9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39 mm by 5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10-white  Specifies the ISO A10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26 mm by 3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0-white  Specifies the ISO B0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1000 mm by 141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1-white  Specifies the ISO B1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707 mm by 100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5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2-white  Specifies the ISO B2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500 mm by 70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3-white  Specifies the ISO B3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353 mm by 50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6-white  Specifies the ISO B6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125 mm by 176 mm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7-white  Specifies the ISO B7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88 mm by 12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8-white  Specifies the ISO B8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62 mm by 8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9-white  Specifies the ISO B9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44 mm by 6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o-b10-white Specifies the ISO B10 white me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ize:  31 mm by 4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efined in ISO 2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0-white  Specifies the JIS B0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30 mm by 1456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1-white  Specifies the JIS B1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8 mm by 1030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2-white  Specifies the JIS B2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15 mm by 72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3-white  Specifies the JIS B3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4 mm by 515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6-white  Specifies the JIS B6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 mm by 364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7-white  Specifies the JIS B7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2 mm by 257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8-white  Specifies the JIS B8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8 mm by 182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9-white  Specifies the JIS B9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1 mm by 128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s-b10-white Specifies the JIS B10 whit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 mm by 91 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llowing standard values are defined for engineering medi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       Specifies the engineering A siz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5 inches by 11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        Specifies the engineering B siz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 inches by 17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        Specifies the engineering C siz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 inches by 22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6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        Specifies the engineering D siz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 inches by 3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        Specifies the engineering E size medium with siz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 inches by 44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D - Roles of Us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ckgr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need for "Role Models" stemmed in large part from the need to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nderstand the importance of any given proposed object for the MIB. 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any times the real world need for a proposed object would be debated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ithin the group; the debate would typically result in the need to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escribe the potential usage of the object in terms of a "live"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 performing some type of printing-related task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etermining the value of a proposed object through identification of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associated human users was found to be so common that a mor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ormalized model was required for consistent analysis.  The model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escribing categories of human-oriented tasks is called "Role Models"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is document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developing the Role Models it was necessary to identify th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ommon, primary tasks that humans typically face when interacting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ith a printer and its related printing system(s).  It was expected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at certain kinds of tasks would serve to identify the various Rol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s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presenting the set of Role Models, the set of "Common Print System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asks" are first presented, followed by the set of Role Model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efinitions.  Finally, a simple matrix is presented in which Rol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s and Tasks are cross-compared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on Print System Tas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pon researching the many tasks encountered by humans in dealing with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rinters and printing systems, the following were found to b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vasive within any operating environment: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state - Determine the status of a job without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pabilities - Determine the current capabilities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, for example, the available media sizes, two-si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, a particular type of interpreter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submission - Submit a print job to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removal - Remove a job from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ification of events - Receive notification of the existence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ined printer event.  An event can be of many types, inclu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s, errors, job stage completion (e.g., "job done")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figuration - Query the current configurat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sumables - Determine the current state of any and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umables within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identification - Determine the identification of a 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in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nal printer status - Determine the current statu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dentification - Determine the identity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location - Determine the physical location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 system configuration - Determine various aspect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rrent configuration of the local system involve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se "tasks" cover a large spectrum of requirements surrounding th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peration of a printer in a network environment.  This list serves as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asis for defining the various Role Models described below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posed 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ollowing is the list of "Role Models" used to evaluate th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equirements for any given Printer MIB object.  Note that the keyword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nclosed in parentheses represents an abbreviation for the particular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le Model in the matrix described later in this document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r  (USER) - A person or application that submits print job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; typically viewed as the "end user" within the over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environ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  (OP) - A person responsible for maintaining a printer o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y-to-day basis, including such tasks as filling empty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s, emptying full output trays, replacing toner cartridg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earing simple paper jams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chnician  (TECH) - A person responsible for repair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lfunctioning printer, performing routine preventive mainten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other tasks that typically require advanced training o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nternals.  An example of a "technician" would b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ufacturer's Field Service representative, or other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mally trained by the manufacturer or similar representa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 Manager  (MGR) - A person responsible for configuration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oubleshooting of components involved in the overall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ironment, including printers, print queues and netwo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nectivity issues.  This person is typically respon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suring the overall operational integrity of the print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onents, and is typically viewed as the central poin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rdination among all other Role Mod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lp Desk  (HELP) - A person responsible for supporting User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ir printing needs, including training Users and troubleshoo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rs' printing proble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et Manager  (AM) - A person responsible for managing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ganization's printing system assets (primarily printers).  Suc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 needs to be able to identify and track the loca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assets on an ongoing bas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city Planner  (CP) - A person responsible for tracking the u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printing resources on an ongoing basis for the purpos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nning printer acquisitions and/or placement of printers ba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usage tren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taller  (INST) - A person or application respon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talling or configuring printing system components on a lo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countant  (ACCT) - A person responsible for tracking the u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printing resources on an ongoing basis for the purpos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ging Users for resources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rix of Common Print System Tasks and 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o better understand the relationship between the set of defined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Common Print System Tasks" and the various "Role Models," th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matrix is provided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t is important to recognize that many of the tasks will appear to b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pplicable to many of the Role Models.  However, when considering the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ctual context of a task, it is very important to realize that often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ctual context of a task is such that the Role Model can change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or example, it is obvious that a "System Manager" must be able to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ubmit print jobs to a printer; however, when submitting a print job,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 person identified as a "System Manager" is actually operating in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context of a "User" in this case; hence, the requirement to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ubmit a print job is not listed as a requirement for a System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r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onversely, while a "User" must be able to remove a job previously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ubmitted to a printer, an "Operator" is often expected to be able to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emove any print job from any printer; hence, print job removal is a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subtly different) requirement for both the "User" and "Operator" 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le Models.</w:t>
      </w:r>
    </w:p>
    <w:p>
      <w:pPr>
        <w:pStyle w:val="BodyTextInden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irement Area         USER  OP  TECH  MGR  HELP AM  CP  INST  AC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status             xx   xx   xx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pabilities         xx  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submission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removal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ification of events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figuration                        xx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sumables               xx                      xx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identification          xx         xx   xx      xx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nal printer status           xx   xx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dentification            xx         xx   xx  xx  xx   xx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location                          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 system configuration                   xx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D - Roles of Us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ckgr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need for Role Models stemmed in large part from the ne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erstand the importance any given managed object un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ideration for inclusion in the specification.  Many time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sence or nature of a particular proposed object would be deb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in the group; the debate would typically end when one 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s would describe the potential usage for the object, usuall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ms of a "live" person operating in some target environ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 Zilles (Adobe) first mentioned that he had considered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al problem and had come up with a short list of categories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the group can evaluate the relative utility of a propo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ject.  The list Steve described wa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Trained Oper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Ser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pon further examination of the overall problem I found it usefu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pand the list of categories, as well as attempt to define a bas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 of "requirements areas" that can help define the basic natur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ach categ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ry concept needs a name, and this concept is no different.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ck of better alternatives, I refer to these categories as "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s" in this document.  This name was chosen in light of the f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many times we try to find a "person" (or similar entity)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ch the use of a proposed object is targeted.  (I resiste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mptation to use the term "Usage Models," as I felt the term was to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neric in nature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presenting the initial list of Role Models, the initial s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requirements areas" are presented, followed by the set of Role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initions.  Finally, a simple matrix is presented in which 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s and requirements areas are cross-compa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should be emphasized at this point that all of this is propos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itial information for further discussion.  No doubt major chan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7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be proposed by members of the group as time goes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posed Print System Requirements Are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rrounding printers and printing systems, the following lis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requirement areas" is proposed as a "check list" of needs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ous Role Model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state - Determine the status of a job without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pabilities - Determine the current capabilities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, for example, the available media sizes, two-si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, a particular type of interpreter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submission - Submit a print job to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job removal - Remove a job from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ification of events - Receive notification of the existence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fined printer event.  An event can be of many types, inclu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s, errors, job stage completion (e.g., "job done")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figuration - Query the current configurat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sumables - Determine the current state of any and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umables within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identification - Determine the identification of a 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in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nal printer status - Determine the current statu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dentification - Determine the identify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location - Determine the physical location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 system configuration - Determine various aspect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rrent configuration of the local system involve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ion of a pr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se "requirements" cover a large spectrum of requir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rrounding the operation of a printer in a network environ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list is by no means complete, but serves as a starting point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essing major requirements of the various Role Models describ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posed 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is a proposed list of "Role Models" to be u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aluating the requirements for any given object defined with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MIB.  Note that the keyword enclosed in parenthe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resents an abbreviation for the particular Role Model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rix described later in this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r  (USER) - A person or application that submits print job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rinter; typically viewed as the "end user" within the over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environ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8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erator  (OP) - A person responsible for maintaining a printer o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y-to-day basis, including such tasks as filling empty med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ys, emptying full output trays, replacing toner cartridg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chnician  (TECH) - A person responsible for repair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lfunctioning printer, performing routine preventive mainten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other tasks that typically require advanced training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nternals.  An example of a "technician" would b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ufacturer's Field Service representative, or other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mally trained by the manufacturer or similar representa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 Manager  (MGR) - A person responsible for configuration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oubleshooting of components involved in the overall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vironment, including printers, print queues and netwo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nectivity issues.  This person is typically respon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suring the overall operational integrity of the print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onents, and is typically viewed as the central poin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rdination among all other Role Mod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lp Desk  (HELP) - A person responsible for supporting User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ir printing needs, including training Users and troubleshoo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sers' printing proble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set Manager  (AM) - A person responsible for managing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ganizations printing system assets (primarily printers).  Suc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n needs to be able to identify and track the loca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ing assets on an ongoing bas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acity Planner  (CP) - A person responsible for tracking the u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printing resources on an ongoing basis.  An optional rel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tivity might be to acquire printing resource uti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ormation for the purposes of charging Users for resources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taller  (INST) - A person or application respon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talling or configuring printing system components on a lo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urpose of these Role Models is to evaluate the relative meri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y given managed object.  Whenever a managed object is propos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lusion into the specification, discussion on its expected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uld be geared around which Role Models benefit from its pres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ope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rix of Requirement Areas and 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better understand the relationship between the set of def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Requirements Areas" and the various "Role Models," the follow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rix is off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is important to recognize that many of the requirements areas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ar to be applicable to many of the Role Models.  However,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idering the actual context of a requirement area, it is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ortant to realize that often the actual context of a requir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09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s such the Role Model can chan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example, it is obvious that a "System Manager" must be abl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mit print jobs to a printer; however, when submitting a print 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person identified as a "System Manager" is actually operating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ntext of a "User" in this case; hence, the requireme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mit a print job is not listed as a requirement for a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ag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versely, while a "User" must be able to remove a job previous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mitted to a printer, an "Operator" is often expected to be abl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e any print job from any printer; hence, print job removal i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subtly different) requirement for both "User" and an "Operator" 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being said, I'm sure you'll find some inconsistencie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matrix, depending on your particular interpretation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ous requirements area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le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quirement Area         USER  OP  TECH  MGR  HELP AM  CP  IN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status             xx   xx   xx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apabilities         xx  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submission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removal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ification of events          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figuration                        xx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consumables               xx      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 job identification          xx         xx   xx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nal printer status           xx   xx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identification            xx         xx   xx  xx  xx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ter location                          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cal system configuration                   xx                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10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 E - Participa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ollowing people attended at least one meeting of the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rking Group meeting; many attended most meet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zmy Abouased - Compa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i Basu - H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rry Bott - In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ael Bringmann - Q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d Brunner - Tektron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ff Case - SNMP Research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g Chang - IB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y Cummings - Nov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y Davidson - Tektron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ck Demcak - Jadte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ia Demetroulakos - Digital Produ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Evans - E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chard Everman - uci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e Farr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al Fischer - Fujits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seph Flick - H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 Gerhart - Rico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istine Gressley - University of Illino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el Gyllenskog - H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m Hastings - 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 Hathaway - Pacific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k Held - C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b Herriot - S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ff Johnson - Cisc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ff Johnson 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nnur Al-Kazily - H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odore Kearley - Q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ry Kelman 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les Kimber - Dataprodu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ew Knutsen - SC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ter Leunig - Leunig Gmb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ry Lewis - IBM Pennant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ll Lott - Q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MacKay - Xer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y Martin - Undersc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Mayes - Br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vin McBride - Undersc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 McConnell - XER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ylord Miyata - Undersc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ael Moore - Rico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dy Nedved - CMU Computer Science Dep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te Neergaard - C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ll Norton - merit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 Norton - Printron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an Orzol - Oki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b Pentecost - H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an Perelman - Emul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11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ga Prat - In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ve Roach - Unis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shall Rose - Dover Beach Consul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hn Saperia - BGS Systems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Scanlon - FTP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i Schlank - Can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b Setterbo - Ado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 Smith - T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rry Stein - Farpo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ji Tashiro - NEC Technolog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dy Terrill - Extended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is Thomas - Intel Produ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Timperman - Lex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ndy Turner - Sharp LaboratoriesQ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ll Wagner - Digital Produc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 Waldbusser - C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m Wells -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aig Whittle - Compa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Wright - Lex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loyd Young - Lexmark International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 Zilles - Ado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im Zuber - Geno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12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urity Consider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urity issues are not discussed in this mem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thors' Addres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ald L. Sm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xas Instru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(817) 774-61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rlsmith@nb.ppd.ti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.D. W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xmark Interna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(606) 232-48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don@lexmark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mas N. Hast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Xerox Corp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 (310) 333-64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 hastings@cp10.es.xerox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phen N. Zil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obe System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(415) 962-47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szilles@mv.us.adobe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el Gyllensk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roworks, In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lett-Packard 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(208) 396-45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208) 375-12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joelgyllengyllens@aol.comhpdmd48.boi.hp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ndy Tur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rp Laboratories of Americ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 (360) 817-84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il: rturner@sharplabs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Wright, Hastings, Zilles &amp; Gyllenskog                  [Page 113]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mith, Wright, Hastings, Zilles,Gyllenskog &amp; Turner &amp; Gyllenskog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RFC XXXX1759</w:t>
      <w:tab/>
      <w:t>Printer MIB</w:t>
      <w:tab/>
      <w:t>August 1996March 1995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basedOn w:val="Normal"/>
    <w:next w:val="Normal"/>
    <w:qFormat/>
    <w:pPr>
      <w:numPr>
        <w:ilvl w:val="0"/>
        <w:numId w:val="1"/>
      </w:numPr>
      <w:spacing w:before="0" w:after="120"/>
      <w:ind w:left="36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